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0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на оказание услуг по информированию населения через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27»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размещению заказов на выполнение работ и оказанию услуг широкого назначения по рассмотрению заявок на участие в открытом конкурсе на оказание услуг по информированию населения через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ндрей Герман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Мошев Дмитрий Михайлович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Красильникова Светлана Юрь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«20» марта 2008 года (Протокол вскрытия конвертов с заявками на участие в открытом конкурсе № 30К/6/1 от «20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573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Россия, г. Пермь, ул. Орджоникидзе, 14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70, г. Пермь, а/я 2558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Продюсерский центр «Т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 Техническая, 7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телерадиокомпания «Урал-Информ 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Ким, 91-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ООО «Телекомпания «Рифей-Пермь», </w:t>
      </w:r>
      <w:r>
        <w:rPr/>
        <w:t>614045, Россия, г. Пермь, ул. Орджоникидзе, 14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«Информационно-рекламная компания «Восточноевропейское телеграфное (и телевизионное) агентство», 614070, г. Пермь, а/я 2558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Автономную некоммерческую организацию «Продюсерский центр «Т7», </w:t>
      </w:r>
      <w:r>
        <w:rPr/>
        <w:t>614070, г.Пермь, ул. Техническая, 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4. </w:t>
      </w:r>
      <w:r>
        <w:rPr>
          <w:b/>
          <w:bCs/>
          <w:sz w:val="22"/>
          <w:szCs w:val="22"/>
        </w:rPr>
        <w:t>По лоту № 5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ООО «Пермская телерадиокомпания «Урал-Информ ТВ», </w:t>
      </w:r>
      <w:r>
        <w:rPr/>
        <w:t>614017, г. Пермь, ул.Ким, 91-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В соответствии с п. 5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 xml:space="preserve">лотов № 1, 2, 3, 5 </w:t>
      </w:r>
      <w:r>
        <w:rPr>
          <w:bCs/>
          <w:sz w:val="22"/>
          <w:szCs w:val="22"/>
        </w:rPr>
        <w:t>несостоявшимся в связи с тем, что только один участник размещения заказа, подавший заявку на участие в конкурсе, признан участником конкурс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          Пантелеев Андрей Герм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</w:t>
        <w:tab/>
        <w:t xml:space="preserve">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           </w:t>
      </w:r>
      <w:r>
        <w:rPr>
          <w:sz w:val="22"/>
          <w:szCs w:val="22"/>
        </w:rPr>
        <w:t>Мошев Дмитрий Михайлович</w:t>
      </w:r>
      <w:r>
        <w:rPr/>
        <w:t xml:space="preserve">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</w:t>
      </w:r>
      <w:r>
        <w:rPr>
          <w:szCs w:val="26"/>
        </w:rPr>
        <w:t>_________</w:t>
        <w:tab/>
        <w:t xml:space="preserve">             </w:t>
      </w:r>
      <w:r>
        <w:rPr>
          <w:sz w:val="22"/>
          <w:szCs w:val="22"/>
        </w:rPr>
        <w:t>Красильникова Светлана Юр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/>
        <w:tab/>
      </w:r>
      <w:r>
        <w:rPr>
          <w:i/>
          <w:szCs w:val="26"/>
          <w:vertAlign w:val="superscript"/>
        </w:rPr>
        <w:t xml:space="preserve">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ОРОРС</cp:lastModifiedBy>
  <cp:lastPrinted>2008-03-27T11:03:00Z</cp:lastPrinted>
  <dcterms:modified xsi:type="dcterms:W3CDTF">2008-03-27T06:49:00Z</dcterms:modified>
  <cp:revision>15</cp:revision>
  <dc:subject/>
  <dc:title>ПРОТОКОЛ № 01/03-07</dc:title>
</cp:coreProperties>
</file>