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 №1</w:t>
        <w:tab/>
      </w:r>
    </w:p>
    <w:p>
      <w:pPr>
        <w:pStyle w:val="Normal"/>
        <w:ind w:right="111"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протоколу от 27.03.2008 №30К/6/2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ИНФОРМАЦИЯ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объявленная при рассмотрении заявок на участие в открытом конкурсе на право заключения муниципального контракта 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ab/>
        <w:t>ЛОТ № 1</w:t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елекомпания «Рифей-Пермь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45, Россия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3030118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а создания и размещения информационного сюжета  (руб. за сек.) – не более 415 (руб. за сек.)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,77 руб. за сек.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ношение цены создания и размещения информационного сюжета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8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ГРЮЛ, от 06.03.2008г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иска из Протокола внеочередного общего собрания участников ООО «Телекомпания «Рифей-Пермь» от 07.04.2005 года б/н об избрании директором ООО «Телекомпания «Рифей-Пермь» Прохорова В.Б.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устава ООО «Телекомпания «Рифей-Пермь»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выдана УРЗ, сроком действия до 25.06.2008г.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776"/>
        <w:gridCol w:w="3697"/>
      </w:tblGrid>
      <w:tr>
        <w:trPr>
          <w:trHeight w:val="45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аместитель председател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комиссии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Г. Пантелеев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мисси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Ю. Красильникова</w:t>
            </w:r>
          </w:p>
        </w:tc>
      </w:tr>
      <w:tr>
        <w:trPr>
          <w:trHeight w:val="39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.Г.Самсонова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.М.Мошев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заказчика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Н.Розова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ЛОТ № 2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40"/>
        <w:gridCol w:w="5760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нформационно-рекламная компания «Восточноевропейское телеграфное (и телевизионное) агентство», 614070, г. Пермь, а/я 255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11709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а создания и размещения новостной цикловой тематической рубрики (руб. за сек.) – не более 260 (руб. за сек.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 руб. за сек.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ношение цены создания и размещения новостной цикловой тематической рубрики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а создания и размещения информационного сюжета  (руб. за сек.) – не более 420 (руб. за сек.)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руб. за сек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ношение цены создания и размещения информационного сюжета 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10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ГРЮЛ, от 07.03.2008г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ние № 1 единственного участника ООО «ИРК «ВЕТТА» от 10.09.2007 г.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каз от 10.09.2007 г. № 41 о назначении и.о. генерального директора Коркуновой Н.Г.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еренность от 01.01.2008 г. № 1 на Коркунову Н.Г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выдана УРЗ, сроком действия до 13.02.2008г.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776"/>
        <w:gridCol w:w="3697"/>
      </w:tblGrid>
      <w:tr>
        <w:trPr>
          <w:trHeight w:val="45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аместитель председател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комиссии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Г. Пантелеев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мисси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Ю. Красильникова</w:t>
            </w:r>
          </w:p>
        </w:tc>
      </w:tr>
      <w:tr>
        <w:trPr>
          <w:trHeight w:val="39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.Г.Самсонова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.М.Мошев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заказчика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Н.Роз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ЛОТ № 3</w:t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номная некоммерческая организация «Продюсерский центр «Т7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70, г.Пермь, ул. Техническая, 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148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а создания и размещения информационного телевизионного сюжета  (руб. за сек.) – не более 460 (руб. за сек.)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,30 руб. за сек.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а охвата вещания телевизионного канала и радиоканала, на которых размещается оригинальный выход информационного сюжета в г. Перми и других муниципальных образованиях Пермского края (ед.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ГРЮЛ, от 24.12.2007г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0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токол от 14.02.2008 г. № 001-08 о назначении на должность директора АНО «Продюсерский центр «Т7» Подаруева В.В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о филиала ФГУП «ВГТРК» «Государственная телевизионная и радиовещательная компания «Пермь» от 18.03.2008 г. № 182/409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говор о производстве работ и услуг от 10.01.2008 г. № 08-08-РФ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776"/>
        <w:gridCol w:w="3697"/>
      </w:tblGrid>
      <w:tr>
        <w:trPr>
          <w:trHeight w:val="45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аместитель председател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комиссии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Г. Пантелеев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мисси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Ю. Красильникова</w:t>
            </w:r>
          </w:p>
        </w:tc>
      </w:tr>
      <w:tr>
        <w:trPr>
          <w:trHeight w:val="39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.Г.Самсонова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.М.Мошев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заказчика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Н.Роз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ЛОТ № 5</w:t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рмская телерадиокомпания «Урал-Информ ТВ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17, г. Пермь, ул.Ким, 91-а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05127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а создания и размещения информационного телевизионного сюжета  (руб. за сек.) – не более 334 (руб. за сек.)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 руб. за сек.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а охвата вещанием телеканала в г.Перми и других муниципальных образований (ед.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РЮЛ, от 18.02.2008г. б/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токол от 15.05.2002 г. б/н об избрании на должность директора ООО «Пермская телерадиокомпания «Урал-Информ ТВ» Цвет Г.В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ыдана УРЗ, сроком действия до 21.01.2013г.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776"/>
        <w:gridCol w:w="3697"/>
      </w:tblGrid>
      <w:tr>
        <w:trPr>
          <w:trHeight w:val="45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аместитель председател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комиссии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Г. Пантелеев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мисси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Ю. Красильникова</w:t>
            </w:r>
          </w:p>
        </w:tc>
      </w:tr>
      <w:tr>
        <w:trPr>
          <w:trHeight w:val="39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.Г.Самсонова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.М.Мошев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заказчика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Н.Роз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09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5:00Z</dcterms:created>
  <dc:creator>СОК</dc:creator>
  <dc:description/>
  <cp:keywords/>
  <dc:language>en-US</dc:language>
  <cp:lastModifiedBy>ОРОРС</cp:lastModifiedBy>
  <cp:lastPrinted>2008-03-27T11:22:00Z</cp:lastPrinted>
  <dcterms:modified xsi:type="dcterms:W3CDTF">2008-03-27T06:49:00Z</dcterms:modified>
  <cp:revision>7</cp:revision>
  <dc:subject/>
  <dc:title>Приложение №1</dc:title>
</cp:coreProperties>
</file>