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услуги автотранспорта</w:t>
      </w:r>
    </w:p>
    <w:p>
      <w:pPr>
        <w:pStyle w:val="Normal"/>
        <w:ind w:left="-180" w:right="-360" w:hanging="0"/>
        <w:jc w:val="center"/>
        <w:rPr/>
      </w:pPr>
      <w:r>
        <w:rPr>
          <w:sz w:val="22"/>
          <w:szCs w:val="22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27 мар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1.1. Председатель: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 xml:space="preserve">Сенюшкин А.И. – главный врач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Яковлева Г.Н. - главный бухгалтер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Кольцова Т.Г. -  заместитель главного врача по хозяйственным вопросам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Никонова Т.В.  -  главная медицинская сестра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Данилова Л.А. -  старшая медицинская сестра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Субботина Ю.М.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услуги автотранспорта </w:t>
      </w:r>
    </w:p>
    <w:p>
      <w:pPr>
        <w:pStyle w:val="Normal"/>
        <w:ind w:left="180" w:right="-5" w:hanging="0"/>
        <w:jc w:val="both"/>
        <w:rPr/>
      </w:pPr>
      <w:r>
        <w:rPr>
          <w:sz w:val="20"/>
          <w:szCs w:val="20"/>
        </w:rPr>
        <w:t xml:space="preserve">(извещение №3 от 14.03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4.03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75 000.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5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есто выполнения услуг: г. Пермь, ул. Лебедева, 42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Срок действия муниципального контракта: с момента заключения по 30.06.2008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расходов на ГСМ, заработную плату водителей и обслуживающего персонала, амортизацию транспортного средства, страхование, уплату налогов, сборов и других обязательных 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подекадно, в течение 10 дней после предоставления платежных документо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3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191"/>
        <w:gridCol w:w="226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яршинов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642.8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260.3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 </w:t>
      </w:r>
      <w:r>
        <w:rPr>
          <w:b/>
          <w:sz w:val="20"/>
          <w:szCs w:val="20"/>
        </w:rPr>
        <w:t>ИП Бояршинова О.В.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384 642.80 (Триста восемьдесят четыре тысячи шестьсот сорок два)  рубля 80 коп.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П Бояршинова Ольга Валерьевна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: 614068, г. Пермь, ул. Луначарского, д.131, кв.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: серия 57 00 №315353, выдан Ленинским ОВД г. Перми 28.11.2000года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8733072 ОГРН 30459030890003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: 59 №002083677 дата выдачи 10.11.2005года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 р/с 40802810827000000228 филиал ОАО ВНЕШТОГБАНК г. Пермь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0400000000844, ИНН 07702070139, КПП 590202001, БИК 045773844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93-81-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предприятие санитарного автотранспорта г. Перм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4080136  КПП 5904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600000000508 в ОАО АКБ «Перминвестбанк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700000000764 БИК 04577376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./факс: 268-35-6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mpsa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Яковлева Г.Н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льцова Т.Г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иконова Т.В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нилова Л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Субботина Ю.М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3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тировочных заявок  от 27 марта 2008г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99135</wp:posOffset>
                </wp:positionH>
                <wp:positionV relativeFrom="paragraph">
                  <wp:posOffset>96520</wp:posOffset>
                </wp:positionV>
                <wp:extent cx="7040880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060"/>
                              <w:gridCol w:w="1440"/>
                              <w:gridCol w:w="1980"/>
                              <w:gridCol w:w="1440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Бояршинова О.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 642.8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ое предприятие санитарного автотранспор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7 260.3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86.05pt;mso-wrap-distance-left:9pt;mso-wrap-distance-right:9pt;mso-wrap-distance-top:0pt;mso-wrap-distance-bottom:0pt;margin-top:7.6pt;mso-position-vertical-relative:text;margin-left:-55.05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060"/>
                        <w:gridCol w:w="1440"/>
                        <w:gridCol w:w="1980"/>
                        <w:gridCol w:w="1440"/>
                        <w:gridCol w:w="252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не соответствует требования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Бояршинова О.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 642.8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предприятие санитарного автотранспо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7 260.3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Яковлева Г.Н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льцова Т.Г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иконова Т.В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нилова Л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Субботина Ю.М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sectPr>
      <w:type w:val="nextPage"/>
      <w:pgSz w:w="11906" w:h="16838"/>
      <w:pgMar w:left="1440" w:right="110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psat@permonline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51:00Z</dcterms:created>
  <dc:creator>Орлова ТМ</dc:creator>
  <dc:description/>
  <cp:keywords/>
  <dc:language>en-US</dc:language>
  <cp:lastModifiedBy>1</cp:lastModifiedBy>
  <cp:lastPrinted>2008-03-27T08:41:00Z</cp:lastPrinted>
  <dcterms:modified xsi:type="dcterms:W3CDTF">2008-03-27T06:30:00Z</dcterms:modified>
  <cp:revision>44</cp:revision>
  <dc:subject/>
  <dc:title>ПРОТОКОЛ №28</dc:title>
</cp:coreProperties>
</file>