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ает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ройство металлической ограды МОУ «Лицей № 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</w:t>
      </w:r>
      <w:r>
        <w:rPr>
          <w:b/>
          <w:lang w:val="en-US"/>
        </w:rPr>
        <w:t>27</w:t>
      </w:r>
      <w:r>
        <w:rPr>
          <w:b/>
        </w:rPr>
        <w:t>___» марта 2008 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 xml:space="preserve">: средства муниципального и краевого бюджета 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К котировочной заявке должен быть приложен локальный сметный расчет, копии лицензии на право осуществления данного вида работ.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 xml:space="preserve">устройство металлической ограды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МОУ    «Лицей № 5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26, 6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8___» апреля 2008 г.до  _12___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в течени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37:00Z</dcterms:created>
  <dc:creator>user</dc:creator>
  <dc:description/>
  <cp:keywords/>
  <dc:language>en-US</dc:language>
  <cp:lastModifiedBy>ump17</cp:lastModifiedBy>
  <dcterms:modified xsi:type="dcterms:W3CDTF">2008-03-27T08:37:00Z</dcterms:modified>
  <cp:revision>2</cp:revision>
  <dc:subject/>
  <dc:title>Муниципальное общеобразовательное учреждение «Лицей № 5» г</dc:title>
</cp:coreProperties>
</file>