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тройство металлической ограды</w:t>
      </w:r>
    </w:p>
    <w:p>
      <w:pPr>
        <w:pStyle w:val="Normal"/>
        <w:jc w:val="center"/>
        <w:rPr/>
      </w:pPr>
      <w:r>
        <w:rPr>
          <w:sz w:val="28"/>
          <w:szCs w:val="28"/>
        </w:rPr>
        <w:t>МОУ «Лицей №5» по ул. Пархоменко,2  Орджоникидзевского р-на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124"/>
        <w:gridCol w:w="4488"/>
        <w:gridCol w:w="1204"/>
        <w:gridCol w:w="89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п/п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бъекта                       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щеобразовательное учреждение Лицей № 5  Орджоникидзевского р-на г. Перми 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ы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ановка металлических  оград по железобетонным -столбам без цоколя из сетчатых панелей высотой   до 1,7 м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0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3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матура класса  А-1(по периметру)рамы, уголок, закладные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3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йки металлические с сеткой                                             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т                           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,89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рота,  различных типов рамы, каркасы,  панели  с заполнением  из  тонколистовой стали без механизма открывания            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.37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яная окраска металлических поверхностей :решеток. Переплетов,труб диаметром менее 50 мм и т.п, количество окрасок 2( ограждение и  ворота)            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7" w:hanging="14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00 м2              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.05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ки накладные с засовом и защелкой                     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(шт)          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ол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(шт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 к качеству выполняемых работ и сроку гарантии; в случае обнаружения дефектов после приемки работ- исправление дефектов проводится за счет исполн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00:00Z</dcterms:created>
  <dc:creator>user</dc:creator>
  <dc:description/>
  <cp:keywords/>
  <dc:language>en-US</dc:language>
  <cp:lastModifiedBy>user</cp:lastModifiedBy>
  <dcterms:modified xsi:type="dcterms:W3CDTF">2008-03-27T06:03:00Z</dcterms:modified>
  <cp:revision>1</cp:revision>
  <dc:subject/>
  <dc:title>ТЕХНИЧЕСКОЕ ЗАДАНИЕ</dc:title>
</cp:coreProperties>
</file>