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Извещению № 6 от 27.03.08 г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spacing w:before="134" w:after="0"/>
        <w:ind w:right="30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5"/>
          <w:szCs w:val="25"/>
        </w:rPr>
        <w:t>Муниципальный контракт</w:t>
      </w:r>
      <w:r>
        <w:rPr>
          <w:b/>
          <w:color w:val="000000"/>
          <w:spacing w:val="-1"/>
          <w:sz w:val="24"/>
          <w:szCs w:val="24"/>
        </w:rPr>
        <w:t xml:space="preserve"> № ___</w:t>
      </w:r>
    </w:p>
    <w:p>
      <w:pPr>
        <w:pStyle w:val="Normal"/>
        <w:shd w:fill="FFFFFF" w:val="clear"/>
        <w:tabs>
          <w:tab w:val="clear" w:pos="720"/>
          <w:tab w:val="left" w:pos="8931" w:leader="none"/>
          <w:tab w:val="left" w:pos="9072" w:leader="none"/>
        </w:tabs>
        <w:spacing w:before="134" w:after="0"/>
        <w:ind w:right="301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на выполнение работ по содержанию </w:t>
      </w:r>
      <w:r>
        <w:rPr>
          <w:b/>
          <w:color w:val="000000"/>
          <w:spacing w:val="-2"/>
          <w:sz w:val="24"/>
          <w:szCs w:val="24"/>
        </w:rPr>
        <w:t xml:space="preserve">конструктивных элементов зданий, обслуживанию внутридомового санитарно-технического оборудования, обслуживанию электрооборудования, аварийному обслуживанию, </w:t>
      </w:r>
      <w:r>
        <w:rPr>
          <w:b/>
          <w:color w:val="000000"/>
          <w:sz w:val="24"/>
          <w:szCs w:val="24"/>
        </w:rPr>
        <w:t>очистке выгребных ям, вывозу жидких отходов, уборке мест общего пользования ветхого жилого фонда</w:t>
      </w:r>
    </w:p>
    <w:p>
      <w:pPr>
        <w:pStyle w:val="Normal"/>
        <w:shd w:fill="FFFFFF" w:val="clear"/>
        <w:tabs>
          <w:tab w:val="clear" w:pos="720"/>
          <w:tab w:val="left" w:pos="-3000" w:leader="none"/>
        </w:tabs>
        <w:spacing w:before="149" w:after="0"/>
        <w:ind w:right="300" w:hanging="0"/>
        <w:jc w:val="both"/>
        <w:rPr>
          <w:sz w:val="24"/>
          <w:szCs w:val="24"/>
        </w:rPr>
      </w:pPr>
      <w:r>
        <w:rPr>
          <w:bCs/>
          <w:color w:val="000000"/>
          <w:w w:val="101"/>
          <w:sz w:val="24"/>
          <w:szCs w:val="24"/>
        </w:rPr>
        <w:t>г. Пермь</w:t>
        <w:tab/>
        <w:tab/>
        <w:tab/>
        <w:tab/>
        <w:tab/>
        <w:tab/>
        <w:t xml:space="preserve">          </w:t>
        <w:tab/>
        <w:tab/>
        <w:t xml:space="preserve">                    «___» апреля 2008 г.</w:t>
      </w:r>
    </w:p>
    <w:p>
      <w:pPr>
        <w:pStyle w:val="Normal"/>
        <w:shd w:fill="FFFFFF" w:val="clear"/>
        <w:spacing w:before="240" w:after="0"/>
        <w:ind w:right="300" w:firstLine="600"/>
        <w:jc w:val="both"/>
        <w:rPr/>
      </w:pPr>
      <w:r>
        <w:rPr>
          <w:sz w:val="24"/>
          <w:szCs w:val="24"/>
        </w:rPr>
        <w:t xml:space="preserve">На основании решения котировочной комиссии по проведению запроса котировок на выполнение работ по техническому обслуживанию ветхого жилого фонда (лот № 20/1) в феврале, марте 2008 г., оформленного протоколом № ___ от __________ г., </w:t>
      </w:r>
      <w:r>
        <w:rPr>
          <w:bCs/>
          <w:color w:val="000000"/>
          <w:spacing w:val="-5"/>
          <w:sz w:val="24"/>
          <w:szCs w:val="24"/>
        </w:rPr>
        <w:t xml:space="preserve">МУ «Жилищная служба» Орджоникидзевского района г. Перми, именуемое в дальнейшем </w:t>
      </w:r>
      <w:r>
        <w:rPr>
          <w:b/>
          <w:color w:val="000000"/>
          <w:spacing w:val="-5"/>
          <w:sz w:val="24"/>
          <w:szCs w:val="24"/>
        </w:rPr>
        <w:t>ЗАКАЗЧИК</w:t>
      </w:r>
      <w:r>
        <w:rPr>
          <w:bCs/>
          <w:color w:val="000000"/>
          <w:spacing w:val="-5"/>
          <w:sz w:val="24"/>
          <w:szCs w:val="24"/>
        </w:rPr>
        <w:t xml:space="preserve"> в лице директора Олехова Владимира Владимировича, действующего на основании Устава, с одной стороны и </w:t>
      </w:r>
      <w:r>
        <w:rPr>
          <w:sz w:val="24"/>
          <w:szCs w:val="24"/>
        </w:rPr>
        <w:t>__________________________________</w:t>
      </w:r>
      <w:r>
        <w:rPr>
          <w:bCs/>
          <w:color w:val="000000"/>
          <w:spacing w:val="-5"/>
          <w:sz w:val="24"/>
          <w:szCs w:val="24"/>
        </w:rPr>
        <w:t xml:space="preserve">, именуемое в дальнейшем </w:t>
      </w:r>
      <w:r>
        <w:rPr>
          <w:b/>
          <w:color w:val="000000"/>
          <w:spacing w:val="-5"/>
          <w:sz w:val="24"/>
          <w:szCs w:val="24"/>
        </w:rPr>
        <w:t>ИСПОЛНИТЕЛЬ</w:t>
      </w:r>
      <w:r>
        <w:rPr>
          <w:bCs/>
          <w:color w:val="000000"/>
          <w:spacing w:val="-5"/>
          <w:sz w:val="24"/>
          <w:szCs w:val="24"/>
        </w:rPr>
        <w:t>, в лице __________________________________, действующего на основании ___________________, с другой стороны, заключили настоящий Муниципальный контракт (Далее – Договор) о нижеследующем</w:t>
      </w:r>
      <w:r>
        <w:rPr>
          <w:bCs/>
          <w:color w:val="000000"/>
          <w:spacing w:val="-9"/>
          <w:sz w:val="24"/>
          <w:szCs w:val="24"/>
        </w:rPr>
        <w:t>:</w:t>
      </w:r>
    </w:p>
    <w:p>
      <w:pPr>
        <w:pStyle w:val="Normal"/>
        <w:shd w:fill="FFFFFF" w:val="clear"/>
        <w:spacing w:before="240" w:after="0"/>
        <w:ind w:right="301" w:hanging="0"/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.1. Заказчик поручает, а Исполнитель обязуется выполнять на объектах, указанных в Приложении №1 настоящего Договора, именуемых в дальнейшем «Объекты договора», следующие работы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Содержание </w:t>
      </w:r>
      <w:r>
        <w:rPr>
          <w:b/>
          <w:color w:val="000000"/>
          <w:spacing w:val="-2"/>
          <w:sz w:val="24"/>
          <w:szCs w:val="24"/>
        </w:rPr>
        <w:t>конструктивных элементов зданий, обслуживание внутридомового санитарно-технического и инженерного оборудования</w:t>
      </w:r>
      <w:r>
        <w:rPr>
          <w:b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содержание общего имущества жилого фонда (дома), техническое обслуживание общих коммуникаций, технических устройств и технических помещений дом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аварийно диспетчерское обслуживание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Обслуживание электро</w:t>
      </w:r>
      <w:r>
        <w:rPr>
          <w:b/>
          <w:color w:val="000000"/>
          <w:spacing w:val="-2"/>
          <w:sz w:val="24"/>
          <w:szCs w:val="24"/>
        </w:rPr>
        <w:t>оборудования</w:t>
      </w:r>
      <w:r>
        <w:rPr>
          <w:b/>
          <w:color w:val="000000"/>
          <w:sz w:val="24"/>
          <w:szCs w:val="24"/>
        </w:rPr>
        <w:t xml:space="preserve">: </w:t>
      </w:r>
    </w:p>
    <w:p>
      <w:pPr>
        <w:pStyle w:val="Normal"/>
        <w:ind w:right="300" w:firstLine="540"/>
        <w:jc w:val="both"/>
        <w:rPr/>
      </w:pPr>
      <w:r>
        <w:rPr>
          <w:bCs/>
          <w:color w:val="000000"/>
          <w:spacing w:val="-5"/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нормальной, безаварийной работы силовых, осветительных установок и оборудования автоматизации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запроектированных уровней искусственного освещения общедомовых помещений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существление мероприятий по рациональному расходованию электроэнергии, по снижению расхода электроэнергии, сокращение затрат времени на осмотр и ремонт оборудования, повышение сроков службы электрооборудования и электрических сетей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и контроль работоспособности систем автоматического включения и выключения электрооборудования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нтроль за использованием в осветительных приборах в коридорах, лестничных клетках, подъездах и других общедомовых помещениях ламп с установленной мощностью, не превышающей требуемой по условиям освещенности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 допущение нарушения графиков работы электрооборудования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насосных установках применять электродвигатели требуемой мощности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существлять очистку от пыли и грязи окон, потолочных фонарей и светильников на лестничных клетках в сроки, определяемые ответственным за электрохозяйство в зависимости от местных условий, чистку светильников следует, как правило, совмещать с очередной сменой перегоревших ламп и стартеров, с заменой вышедших из строя отражателей, рассеивателей и других элементов светильников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 выявлении неисправностей, угрожающих целостности электрооборудования дома или системы внешнего электроснабжения, безопасности людей, пожарной безопасности, исправности бытовых электроприборов, компьютеров, теле- и радиоаппаратуры немедленно отключить неисправное оборудование или участок сети до устранения неисправности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медленно сообщать в энергоснабжающую организацию об авариях в системе внутридомового электроснабжения, связанных с отключением питающих линий и/или несоблюдением параметров подающейся электрической энерги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нимать меры по предупреждению повреждений в электрической сети, приводящих к нарушениям режима ее функционирования, с целью предотвращения повреждений бытовых электроприборов, компьютеров, теле- и радиоаппаратуры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Уборка придомовой территории: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Зимняя уборка включает в себя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а) Уборка свежевыпавшего снега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б) Сдвигание свежевыпавшего снег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в) Очистка территории с усовершенствованным покрытием от уплотненного снега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г) Очистка территории, водосточных труб, крышек люков пожарных колодцев от наледи и льд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д) Перекидывание снега и скола, сброшенного с крыш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е) Очистка участков территории при зимних механизированных уборочных работах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ж) Укладка снега в валы или кучи после механизированной уборк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) Погрузка снега и скола на транспорт с последующей вывозкой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и) Посыпка территории песком и хлоридами во время гололед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к) Очистка отмостков от снега в период интенсивного таяния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л) Подметание территории в дни без осадков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м) Обеспечение  возможность свободного проезда спецавтотранспорт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Летняя уборка включает  в себя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а) Подметание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б) Очистка урн от мусор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) Уборка отмостков, приямков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г) Промывка номерных фонарей и протирка указателей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д) Погрузка мусора на автотранспорт вручную с последующей вывозкой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е) Уборка газонов от листьев, мусора, сучьев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ж) Поливка газонов из шлангов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) Завоз песка на детские площадк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и) Кошение газонов 2 раза за летний период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Уборка мест общего пользования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а) влажное подметание лестничных площадок и маршей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чистка выгребных ям, вывоз жидких отходов: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своевременную уборку территории и систематическое наблюдение за ее санитарным состоянием;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вывоза отходов и контроль за выполнением графика удаления отходов;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ободный подъезд и освещение около мусоросборников;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в исправном состоянии мусоросборников для отходов без переполнения и загрязнения территории;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среди населения широкой разъяснительной работы по организации уборки территории,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именуемые в дальнейшем работы, в объемах и сроки, предусмотренные настоящим договоро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Стороны установили, что указанный перечень работ не является исчерпывающи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Периодичность, сроки и объем работ определяются в соответствии с «Правилами и нормами технической эксплуатации жилищного фонда», утвержденными Постановлением Госстроя РФ от 27.09.2003 г. № 170.      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.2 Объемы работ могут быть ежемесячно изменены Заказчиком в одностороннем порядке. В случае смены собственника жилого дома (принятия в муниципальную собственность, исключения из состава муниципальной собственности жилых домов) и/или передачи на баланс другого учреждения, организации с момента постановки на баланс (снятия с баланса) соответствующего учреждения, организации Заказчиком также производиться корректировка стоимости договора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.3 Стороны договорились понимать термины, используемые в настоящем договоре следующим образом:</w:t>
      </w:r>
    </w:p>
    <w:p>
      <w:pPr>
        <w:pStyle w:val="Normal"/>
        <w:shd w:fill="FFFFFF" w:val="clear"/>
        <w:spacing w:before="5" w:after="0"/>
        <w:ind w:right="300" w:firstLine="60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Надлежащее уведомление - сообщение, направленное нарочным по средствам телефонограммы, телефонной факсимильной связи  позволяющее достоверным образом определить отправление, получение настоящего уведомления.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Акт – акт представленный Заказчиком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Представитель Исполнителя – лицо, уполномоченное Исполнителем от имени последнего подписывать акты, иные документы с надлежаще оформленной  доверенностью на их подписание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1.4.. Исполнитель оказывает услуги, перечисленные в п. 1.1. настоящего договора, в соответствии  с требованиями, установленными настоящим договором, действующим законодательством, в том числе регулирующим сферу деятельности, связанную с оказанием услуг, предусмотренных настоящим договором, включая требования соответствующих ГОСТов, СНиПов, СанПиНов, в том числе в соответствии с Санитарно-эпидемиологическими правилами по дезинфектологии (СП 3.5.1378-03), утвержденными постановлением Главного государственного санитарного врача от 09.06.2003 № 131 и Санитарно-эпидемиологическими правилами по дератизации (СП 3.5.3.1 129-02), утвержденными постановлением Главного государственного санитарного врача от 1 8.07.2002 № 24, Санитарно-эпидемиологическими правилами по дезинсекции (СанПиН 3.5.2.1376-03), утвержденными постановлением Главного государственного санитарного врача от 09.06.2003 № 126 и др. нормативно-техническими актами, «Правилами и нормами технической эксплуатации жилищного фонда», утвержденными Постановлением Госстроя РФ от 27.09.2003 г. № 170.         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Cs/>
          <w:color w:val="000000"/>
          <w:spacing w:val="-5"/>
          <w:sz w:val="21"/>
          <w:szCs w:val="21"/>
        </w:rPr>
      </w:pPr>
      <w:r>
        <w:rPr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1. Заказчик имеет право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1. Требовать от Исполнителя исполнения обязательств, предусмотренных п.2.5 настоящего договора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1.2. В любое время проверять ход, качество работ, выполняемых Исполнителем, проводить плановые, внеплановые обследования и проверки технического и санитарного содержания Объектов договора, оценивать качество выполненных Исполнителем работ в соответствии с требованиями к качеству, установленными настоящим договором, обычно предъявляемыми требованиями, требованиями ГОСТов, СНиПов, СанПиНов и иных нормативно-технических и нормативных актов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Для проверки качества работ выполняемых Исполнителем привлекать третьих лиц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3. В случае установления недостатков в результате неисполнения либо ненадлежащего исполнения работ, зафиксированных в актах иных документах позволяющих определить качество, сроки, объем выполненных Исполнителем работ по настоящему договору, по своему усмотрению требовать от Исполнителя:        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- безвозмездного устранения недостатков в установленный Заказчиком срок;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возмещения убытков, связанных с устранением этих недостатков, если устранение производилось силами Заказчика или третьих лиц;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соразмерного уменьшения соответствующей стоимости выполненных работ;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- в одностороннем порядке произвести Исполнителю зачет в счет оплаты по настоящему договору;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- в одностороннем порядке расторгнуть настоящий договор, уведомив об этом Исполнителя за 30 дней, уплатив Исполнителю плату пропорционально работам, выполненным до момента расторжения договора;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выплаты штрафных санкций в размере 0,1 % от ориентировочной стоимости работ по техническому обслуживанию в месяц, за каждый день просрочки в случае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а) просрочки устранения неисправностей по заявкам потребителей (в сроки, установленные     Заказчиком)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б) нарушения сроков выполнения работ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) несоблюдения периодичности и сроков осмотров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г) невыполнения обязательных требований к работам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д) не передачи или несвоевременной передачи информации, касающейся эксплуатации жилищного фонда и предмета договор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е) несвоевременного выполнения или невыполнения работ по подготовке жилищного фонда к сезонной эксплуатации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ыплаты штрафных санкций в размере 0,1 % от ориентировочной стоимости работ, по текущему обслуживанию в месяц, за каждый день просрочки в случае нарушения сроков выполнения плана (просрочки выполнения работ свыше I месяца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Возмещения стоимости восстановления за свой счет уничтоженного, поврежденного, похищенного имущества Заказчика (переданного Исполнителю для обслуживания жилого фонда), совершенного, в том числе и третьими лицами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4. В случае причинения Исполнителем вреда потребителям услуг (население, арендаторы, собственники нежилых помещений) в том числе морального и физического, вследствие неисполнения или ненадлежащего исполнения работ по настоящему договору требовать от Исполнителя возмещения убытков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5. В одностороннем порядке удержать из стоимости работ Исполнителя по настоящему договору сумму, причитающуюся в счет возмещения ущерба, причиненного ему Исполнителем, а также сумму возмещения стоимости работ, выполненных потребителем услуг самостоятельно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Размер ущерба и стоимости работ, подлежащие возмещению, подтверждаются приказами, составленными и подписанными Заказчиком, а также двухсторонними актами иными документами.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Cs/>
          <w:color w:val="000000"/>
          <w:spacing w:val="-5"/>
          <w:sz w:val="24"/>
          <w:szCs w:val="24"/>
        </w:rPr>
        <w:t>2.1.6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В одностороннем порядке удержать из стоимости работ Исполнителя по настоящему договору сумму, причитающуюся в счет возмещения убытков, понесенных Заказчиком при производстве перерасчета потребителям услуг, согласно  Постановления Правительства РФ. № 307 от 23.05.2006 г. с предоставлением Исполнителю копий документов, подтверждающих факт производства перерасчета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1.7. Обращаться в органы надзора и контроля третьим лицам, с целью разрешения споров по определению качества, сроков, объема выполняемых Исполнителем рабо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1.8. В любое время внести изменения в приложение к настоящему договору и договор на основании п.1.2., уведомив Исполнителя за 30 дней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1.9. Запрашивать у Исполнителя документацию по учету работ, выполненных по договору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10. Требовать от Исполнителя письменное объяснение по существу жалоб, заявлений от населения, арендаторов, иных лиц связанных с обслуживанием  жилого фонда. Копию объяснения направлять в адрес заявителя.   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color w:val="000000"/>
          <w:spacing w:val="-5"/>
          <w:sz w:val="24"/>
          <w:szCs w:val="24"/>
        </w:rPr>
        <w:t>2.2. Исполнитель имеет право</w:t>
      </w:r>
      <w:r>
        <w:rPr>
          <w:b/>
          <w:b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2.1. Самостоятельно определять способ выполнения рабо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2.2. При выполнении обязательств по настоящему договору привлекать третьих лиц (субподрядчиков) имеющих лицензию на осуществлении соответствующих видов деятельности, для выполнения отдельных видов работ или оказания услуг с обязательным согласованием с Заказчиком. Ответственность за качественное и своевременное выполнение работ субподрядчиком несет Исполнитель. При выполнении работ по настоящему договору субподрядчик обязан выполнять требования, предъявляемые Заказчиком к Исполнителю.    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color w:val="000000"/>
          <w:spacing w:val="-5"/>
          <w:sz w:val="24"/>
          <w:szCs w:val="24"/>
        </w:rPr>
        <w:t>2.3. Общие обязанности сторон</w:t>
      </w:r>
      <w:r>
        <w:rPr>
          <w:b/>
          <w:b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При выполнении условий настоящего договора Стороны руководствуются действующим законодательством РФ, регулирующим сферу деятельности, связанную с выполнением работ предусмотренных настоящим договором, решениями Пермской городской думы. 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color w:val="000000"/>
          <w:spacing w:val="-5"/>
          <w:sz w:val="24"/>
          <w:szCs w:val="24"/>
        </w:rPr>
        <w:t>2.4. Заказчик обязан</w:t>
      </w:r>
      <w:r>
        <w:rPr>
          <w:b/>
          <w:b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4.1. Принимать и оплачивать фактически выполненные работы Исполнителя по акту приемки-передачи выполненных работ, иным документам. Работы считаются выполненными после подписания актов формы КС-2, КС-3 руководителем предприятия, директоро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4.2. Участвовать в проведении технического осмотра (проверки) Объектов договора, в составлении с Исполнителем актов по результатам проведенного осмотра, в составлении описи рабо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4.3. Направлять своих представителей для оперативного решения вопросов, возникающих по исполнению настоящего договора. Составлять акты, если в ходе проверки технического и санитарного состояния Объектов выяснилось, что неисправность возникла по вине Исполнителя, третьих лиц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Cs/>
          <w:color w:val="000000"/>
          <w:spacing w:val="-5"/>
          <w:sz w:val="24"/>
          <w:szCs w:val="24"/>
        </w:rPr>
        <w:t xml:space="preserve">2.4.4. В случае получения письменных жалоб или заявлений от населения, иных лиц, связанных с обслуживанием Исполнителем объектов договора, в течение 14 дней со дня получения, ознакомить с ними Исполнителя и провести двухсторонние обследование. При подтверждении фактов, изложенных в жалобе или заявлении, обязать Исполнителя в установленные Заказчиком сроки устранить недостатки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4.5. До 25 числа текущего месяца представлять Исполнителю план график работ следующего месяца с дефектными ведомостями и актами обследовани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5. Исполнитель обязан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. Выполнять требования предъявляемые Заказчиком.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Cs/>
          <w:color w:val="000000"/>
          <w:spacing w:val="-5"/>
          <w:sz w:val="24"/>
          <w:szCs w:val="24"/>
        </w:rPr>
        <w:t xml:space="preserve">2.5.2. Качественно и своевременно выполнять Работы в соответствии требованиями договора и нормативных актов, Правил и норм технической эксплуатации жилищного фонда утвержденных Постановлением Госстроя РФ от 27.09.2003 г. № 170; качественно и своевременно выполнять Работы в соответствии требованиями, предъявляемыми  </w:t>
      </w:r>
      <w:r>
        <w:rPr>
          <w:color w:val="000000"/>
          <w:spacing w:val="-5"/>
          <w:sz w:val="24"/>
          <w:szCs w:val="24"/>
        </w:rPr>
        <w:t>Санитарно-эпидемиологическими правилами по дезинфектологии (СП 3.5.1378-03), утвержденными постановлением Главного государственного санитарного врача от 09.06.2003 № 131 и Санитарно-эпидемиологическими правилами по дератизации (СП 3.5.3.1 129-02), утвержденными постановлением Главного государственного санитарного врача от 1 8.07.2002 № 24, Санитарно-эпидемиологическими правилами по дезинсекции (СанПиН 3.5.2.1376-03), утвержденными постановлением Главного государственного санитарного врача от 09.06.2003 № 126 .иными ведомственными актами, регулирующими данную сферу деятельности.</w:t>
      </w:r>
      <w:r>
        <w:rPr>
          <w:bC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3. Качественно и своевременно выполнять работы по подготовке жилищного фонда к сезонной эксплуатации, в соответствии с требованиями Правил и норм технической эксплуатации жилищного фонда, утвержденных Постановлением Госстроя РФ от 27.09.2003 г. № 170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4. В сроки, установленные Заказчиком, устранять причины и последствия аварии, происшедшие на объектах, переданных Исполнителю по настоящему договору. Немедленно (в течение одного часа с момента получения указанного рода информации) надлежащим образом уведомить Заказчика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5. Извещать потребителей (население) и Заказчика о дате и сроках прекращения предоставления коммунальных услуг в связи с плановым, внеплановым ремонтом Исполнителем инженерных сетей и оборудования не менее чем за 2 дня, а также в течение 4 часов - об авариях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6. Принимать все необходимые меры для обеспечения безопасности проживания населения и их имущества. Меры для обеспечения безопасности и сохранности оборудования, имущества находящегося на обслуживаемых объектах, переданных Исполнителю  по настоящему договору согласно двухстороннему акту приема –передачи муниципального жилого фонда, включая  инженерные сетей, приборы учета и контроля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В случае повреждения, уничтожения, хищения имущества переданного Исполнителю  Заказчиком по настоящему договору, в том числе совершенного и третьими лицами, восстановление указанного имущества производится за счет Исполнителя в сроки установленные Заказчиком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7. При получении уведомления направлять представителя для участия в работе комиссий (инспекций) по проверке качества, сроков, объемов выполненных работ, технического и санитарного состояния жилищного фонда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8. Доставка представителя Заказчика к месту приемки выполненных работ, проведения плановых, внеплановых проверок осуществляется на транспортном средстве предоставленном Исполнителем, за счет последнего.   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9. Проводить плановые профилактические осмотры систем электроснабжения (кроме жилых и нежилых помещений), инженерного оборудования иных элементов объектов договора, в сроки, объемах установленных правилами и нормами технической эксплуатации жилищного фонда утвержденными Постановлением Госстроя РФ от 27.09.2003 г. № 170, иными ведомственными актами, правилами, инструкциями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Результаты осмотров отражаются в документах по учету технического состояния здания, п. 3.9. ВСН 58-88р., иных документах и направляются Заказчику в течение 3-х дней с момента проведения осмотра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0. Осуществлять систематический контроль за качеством воды (горячей, холодной), тепла, поставляемых ресурсоснабжающими организациями. В случае предоставления указанных услуг ненадлежащего качества участвовать в составлении соответствующих актов для перерасчета платы потребителям (населению) за коммунальные услуги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11. Качественно выполнять работы по обслуживанию электротехнических и слаботочных устройств в соответствии с Правилами и нормами технической эксплуатации жилищного фонда, Правилами технической эксплуатации электроустановок потребителей и Правилами техники безопасности при эксплуатации электроустановок потребителей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2. Не позднее 18 числа текущего месяца предоставлять Заказчику данные о показаниях приборов учета электрической энергии, поставляемой для освещения мест общего пользовани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3. Осуществлять доставку населению счет - квитанций по оплате за жилищно-коммунальные услуги по адресам, указанным в Приложении № 1 настоящего договора в срок до 3 числа каждого месяца, следующего за расчетны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14. Незамедлительно (с того момента когда Исполнителю стало известно) информировать Заказчика об аварийных ситуациях, нарушениях правил пользования жилыми помещениями, допускаемых потребителями услуг и принять меры к их устранению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15. Предоставлять Заказчику в установленные сроки акты приемки выполненных работ  по настоящему договору, в т.ч. по работам по подготовке жилищного фонда и его инженерного оборудования к сезонным условиям эксплуатации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6. В течение 10 дней с момента заключения настоящего договора довести до сведения всех получателей услуг информацию о том, что данный жилищный фонд обслуживается Исполнителем с указанием часов приема, адресов и телефонов руководителей, диспетчерских и дежурных служб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17. Рассматривать обращения граждан и юридических лиц по вопросам обслуживания жилого фонда. В установленные законодательством сроки направлять заявителям ответ по существу заявлений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8. По запросу Заказчика совместно с результатом выполненных работ передать последнему информацию, касающуюся состояния объекта обслуживании, в части необходимости выполнения дополнительных мероприятий на конкретных объектах муниципального жилищного фонда, в том числе объем и сроки проведения необходимых мероприятий и последствия их не проведени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9. На каждый вид работ устанавливать гарантийный срок эксплуатации согласно МДС13.3.2000 и иным документам. В случае обнаружения недостатков работ, выполненных Исполнителем в течение гарантийного срока – устранение недостатков производится за счет Исполнителя. Компенсация за порчу имущества потребителя, Заказчика, порчу жилищного фонда, произошедшую в следствие ненадлежащего исполнения работ в течении гарантийного срока, производится за счет Исполнител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В случае причинения ущерба имуществу потребителя услуг, Заказчику в следствие неисполнения, ненадлежащего исполнения работ по настоящему договору Исполнитель в полном объеме возмещает причиненный ущерб.  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20. Ежегодно фиксировать готовность внутренних и транзитных сетей отопления, холодного и горячего водоснабжения к работе в зимних условиях в трехстороннем акте, составленном по итогам проверки готовности совместно с водоснабжающими и теплоснабжающими организациями в срок до 01 сентября, в соответствии с «Правилами и нормами технической эксплуатации жилищного фонда», утвержденными Постановлением Госстроя РФ от 27.09.2003 г. № 170.      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21. Исполнять и соблюдать требования законодательства РФ и нормативных актов г. Перми в отношении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санитарных норм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норм пожарной безопасност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норм по охране труда и промышленной безопасност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- норм гражданской обороны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соблюдения прав потребителей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Ущерб, причиненный Заказчику Исполнителем в результате невыполнения указанных норм, в том числе наложенные контролирующими органами, судебными органами, ГЖИ, штрафные санкции, уплачиваются Исполнителем в полном объеме, или в одностороннем порядке Исполнителю производится зачет в счет оплаты по настоящему договору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22. Компенсировать затраты понесенные Заказчиком в случае потерь по внутридомовым сетям сетевой воды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23. Проводить собрания жителей домов по вопросам технического обслуживания жилого фонда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24. Использовать в работе сертифицированные средства и материалы, безопасные для жизни и здоровья граждан.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25. Принимать и исполнять заявки, на устранение неисправностей на обслуживаемых объектах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3. ПОРЯДОК ПРИЕМКИ ВЫПОЛНЕННЫХ РАБОТ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1. Исполнитель предоставляет Заказчику отчет, включающий в себя реестр выполненных работ по техническому обслуживанию, заявкам населения, реестр выполненных работ по аварийной службе, реестр по профосмотру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2. Проверка выполненных заявок, в т.ч. заявок выполненных аварийной службой и профосмотров, производится выборочно, в пределах 5% от числа выполненных заявок. За каждый  обнаруженный факт невыполнения, ненадлежащего выполнения заявок или профосмотра осуществляется снижение сумм оплаты Исполнителя в отчетном месяце за техническое обслуживание на 10%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Работы считаются выполненными после подписания актов формы КС-2, КС-3 руководителем предприятия, директором и заверенные печатью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3.4. Приемка выполненных работ производится ежемесячно комиссией в составе представителей Заказчика  и Исполнителя. Заказчик до 5 числа месяца, следующего за отчетным производит осмотр и приемку выполненных работ, если иной срок приемки не установлен по соглашению между Заказчиком и Исполнителем. Все случаи выявленных при приемке работ нарушений данные нарушения отражаются в акте и учитываются при оплате работ по настоящему договору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3.5. При приемке работ Заказчик вправе самостоятельно выбирать формы и методы приемки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6. Приемка и оценка качества выполненных работ  фиксируется в двухстороннем акте, подписываемым обеими сторонами, иных документах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7. Заказчик за 1 день надлежащим образом уведомляет Исполнителя о времени и месте составления акта, иных документов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 случае неприбытия представителя Исполнителя, уведомленного надлежащим образом, акт подписывается представителем Заказчика и жильцами дома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4. СТОИМОСТЬ РАБОТ И ПОРЯДОК РАСЧЕТОВ</w:t>
      </w:r>
    </w:p>
    <w:p>
      <w:pPr>
        <w:pStyle w:val="Normal"/>
        <w:shd w:fill="FFFFFF" w:val="clear"/>
        <w:spacing w:before="5" w:after="0"/>
        <w:ind w:right="2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4.1. Стоимость работ по настоящему договору может быть изменена Заказчиком в одностороннем порядке, кроме того в случае принятия в муниципальную собственность, исключения из состава муниципальной собственности жилых домов и/или передачи на баланс другого учреждения Заказчик также самостоятельно производит корректировку стоимости рабо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4.2. Исполнитель предъявляет Заказчику до 7 числа месяца, следующего за расчетным, счет- фактуру с подписанным актом выполненных работ и расшифровкой предъявленных к оплате сум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4.3. Заказчик ежемесячно до 5 числа перечисляет Исполнителю аванс в размере 30% от суммы, предусмотренной в графике на месяц, а до 25 числа месяца следующего за расчетным производит окончательную оплату фактически выполненных работ, согласно актов выполненных работ, подписанных представителями Заказчика и Исполнителя, с учетом предъявленных Исполнителем счетов фактур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Общая стоимость работ по ТО составляет _________ тыс. рублей в месяц (в т.ч. НДС)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Окончательная стоимость работ определяется по фактически выполненным и принятым работам. 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ОЦЕНКИ И КРИТЕРИИ КАЧЕСТВА ПРЕДОСТАВЛЕННЫХ УСЛУГ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5.1. Оценка предоставляемых Исполнителем услуг производится Заказчиком путем плановых и внеплановых проверок санитарного и технического состояния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5.2. Нарушение критериев качества предоставляемых услуг, предусмотренных настоящим договором, фиксируется в двухстороннем акте и учитывается при оплате услуг по договору.</w:t>
      </w:r>
    </w:p>
    <w:p>
      <w:pPr>
        <w:pStyle w:val="Normal"/>
        <w:shd w:fill="FFFFFF" w:val="clear"/>
        <w:spacing w:lineRule="exact" w:line="182"/>
        <w:ind w:left="19" w:right="62" w:hanging="0"/>
        <w:jc w:val="both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6.1. За неисполнение либо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6.2. Стороны освобождаются от ответственности за неисполнения обязательств по настоящему договору в силу обстоятельств непреодолимой силы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7. ГАРАНТИИ КАЧЕСТВА ВЫПОЛНЕННЫХ РАБОТ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7.1. В случае выявления после приемки выполненных работ в течение гарантийного срока недостатков в выполненных работах, Исполнитель обязуется устранить за свой счет недостатки, зафиксированные в соответствующем акте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7.2. О времени и месте составления акта Заказчик надлежащим образом уведомляет  Исполнителя за 1 день. На основании составленного акта, Исполнителем производятся устранение недостатков, в срок установленный Заказчиком. 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2"/>
          <w:szCs w:val="22"/>
        </w:rPr>
        <w:t xml:space="preserve">   </w:t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8. СРОК ДЕЙСТВИЯ ДОГОВОРА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Cs/>
          <w:color w:val="000000"/>
          <w:spacing w:val="-5"/>
          <w:sz w:val="24"/>
          <w:szCs w:val="24"/>
        </w:rPr>
        <w:t>8.1. Настоящий договор вступает в силу с даты подписания его сторонами и действует до  «30» июня 2008г., а в части принятых на себя обязательств до полного их исполнени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Датой подписания договора является дата, указанная в правом верхнем углу первой страницы договора.</w:t>
      </w:r>
    </w:p>
    <w:p>
      <w:pPr>
        <w:pStyle w:val="Normal"/>
        <w:shd w:fill="FFFFFF" w:val="clear"/>
        <w:spacing w:before="5" w:after="0"/>
        <w:ind w:right="2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8.2. Настоящий договор может быть расторгнут Заказчиком в одностороннем порядке ранее срока установленного п. 8.1 в случае невыполнения, ненадлежащего выполнения Исполнителем обязательств, предусмотренных настоящим договором, а также в случае проведения конкурса по выбору способа управления, либо выбора собственниками способа управления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9. РАЗРЕШЕНИЕ СПОРОВ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9.1. Споры по исполнению настоящего договора разрешаются сторонами путем переговоров. В случае не разрешения спора, возникшего по исполнению настоящего договора в результате переговоров, данный спор передается заинтересованной стороной в установленном действующим законодательством РФ порядке в Арбитражный суд Пермского края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10. ПРОЧИЕ УСЛОВИЯ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10.1. Во всем остальном, что не предусмотрено настоящим договором, стороны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руководствуются действующим законодательством РФ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0.2. Настоящий договор составлен в 2-х экземплярах по одному для каждой стороны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0.3. Приложения к настоящему договору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№ </w:t>
      </w:r>
      <w:r>
        <w:rPr>
          <w:bCs/>
          <w:color w:val="000000"/>
          <w:spacing w:val="-5"/>
          <w:sz w:val="24"/>
          <w:szCs w:val="24"/>
        </w:rPr>
        <w:t>1 Перечень объектов жилого фонда (в т.ч. технические характеристики)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№</w:t>
      </w:r>
      <w:r>
        <w:rPr>
          <w:bCs/>
          <w:color w:val="000000"/>
          <w:spacing w:val="-5"/>
          <w:sz w:val="24"/>
          <w:szCs w:val="24"/>
        </w:rPr>
        <w:t>2 Структура затра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реса и платежные реквизиты сторон</w:t>
      </w:r>
    </w:p>
    <w:p>
      <w:pPr>
        <w:pStyle w:val="TextBody"/>
        <w:rPr/>
      </w:pPr>
      <w:r>
        <w:rPr>
          <w:b/>
          <w:bCs/>
          <w:sz w:val="25"/>
          <w:szCs w:val="25"/>
          <w:u w:val="single"/>
        </w:rPr>
        <w:t>ЗАКАЗЧИК</w:t>
      </w:r>
      <w:r>
        <w:rPr>
          <w:b/>
          <w:bCs/>
          <w:sz w:val="25"/>
          <w:szCs w:val="25"/>
        </w:rPr>
        <w:t>:</w:t>
      </w:r>
      <w:r>
        <w:rPr>
          <w:sz w:val="25"/>
          <w:szCs w:val="25"/>
        </w:rPr>
        <w:t xml:space="preserve"> Муниципальное учреждение « Жилищная служб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Юр. адрес: 614047 г. Пермь, ул. Суперфосфатная, 8    тел. 272-28-1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НН </w:t>
        <w:tab/>
        <w:t>590 701 83 90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/СЧ </w:t>
        <w:tab/>
        <w:t>407 038 100 000 000 00 71 в ОАО КБ «Камабанк»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/СЧ</w:t>
        <w:tab/>
        <w:t xml:space="preserve"> 301 018 109 000 000 008 78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БИК </w:t>
        <w:tab/>
        <w:t>045 773 878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ИСПОЛНИТЕЛЬ:</w:t>
      </w:r>
    </w:p>
    <w:p>
      <w:pPr>
        <w:pStyle w:val="Normal"/>
        <w:rPr>
          <w:sz w:val="24"/>
        </w:rPr>
      </w:pPr>
      <w:r>
        <w:rPr>
          <w:sz w:val="24"/>
        </w:rPr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иси сторон:</w:t>
      </w:r>
    </w:p>
    <w:p>
      <w:pPr>
        <w:pStyle w:val="TextBody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ind w:left="288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2880"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___________В.В. Олехов</w:t>
        <w:tab/>
        <w:tab/>
        <w:tab/>
        <w:tab/>
        <w:tab/>
        <w:tab/>
        <w:t xml:space="preserve">__________ </w:t>
      </w:r>
      <w:r>
        <w:rPr>
          <w:sz w:val="24"/>
          <w:szCs w:val="24"/>
        </w:rPr>
        <w:t>____________</w:t>
      </w:r>
    </w:p>
    <w:sectPr>
      <w:type w:val="nextPage"/>
      <w:pgSz w:w="11906" w:h="16838"/>
      <w:pgMar w:left="1418" w:right="362" w:gutter="0" w:header="0" w:top="635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4:52:00Z</dcterms:created>
  <dc:creator>*</dc:creator>
  <dc:description/>
  <dc:language>en-US</dc:language>
  <cp:lastModifiedBy>1</cp:lastModifiedBy>
  <cp:lastPrinted>2008-03-26T19:34:00Z</cp:lastPrinted>
  <dcterms:modified xsi:type="dcterms:W3CDTF">2008-03-26T14:34:00Z</dcterms:modified>
  <cp:revision>10</cp:revision>
  <dc:subject/>
  <dc:title>ДОГОВОР ПОДРЯДА №</dc:title>
</cp:coreProperties>
</file>