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27» марта 2008 г. О ПРОВЕДЕНИИ ЗАПРОСА КОТИРОВОК</w:t>
      </w:r>
    </w:p>
    <w:p>
      <w:pPr>
        <w:pStyle w:val="Normal"/>
        <w:ind w:left="357" w:firstLine="183"/>
        <w:jc w:val="center"/>
        <w:rPr/>
      </w:pPr>
      <w:r>
        <w:rPr>
          <w:b/>
        </w:rPr>
        <w:t>на определение организации для выполнения работ по техническому обслуживанию ветхого жилого фонда (лот № 20/1) во 2 квартале 2008 г.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техническому обслуживанию ветхого жилого фонда (лот № 20/1) во 2 квартале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Орджоникидзевский район, жилой фонд по улиц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танкерная, 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Затонская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Затонская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Затонск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Катерная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льямса,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льямса, 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льямса, 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льямса,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льямса,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терная,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сарева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сарева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товая,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товая,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товая,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товая,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товая,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олинейна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олинейная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истов,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истов,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оремонтная,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ясолобова, 25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 2ой квартал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217, 44 тыс. руб. (72, 48 тыс. руб. в месяц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0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Д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43:00Z</dcterms:created>
  <dc:creator>tevelevadb</dc:creator>
  <dc:description/>
  <cp:keywords/>
  <dc:language>en-US</dc:language>
  <cp:lastModifiedBy>ump17</cp:lastModifiedBy>
  <cp:lastPrinted>2008-03-26T19:32:00Z</cp:lastPrinted>
  <dcterms:modified xsi:type="dcterms:W3CDTF">2008-03-27T08:44:00Z</dcterms:modified>
  <cp:revision>7</cp:revision>
  <dc:subject/>
  <dc:title>ЗАПРОС КОТИРОВОЧНОЙ ЦЕНЫ</dc:title>
</cp:coreProperties>
</file>