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27» марта 2008 г. О ПРОВЕДЕНИИ ЗАПРОСА КОТИРОВОК</w:t>
      </w:r>
    </w:p>
    <w:p>
      <w:pPr>
        <w:pStyle w:val="Normal"/>
        <w:ind w:left="357" w:firstLine="183"/>
        <w:jc w:val="center"/>
        <w:rPr/>
      </w:pPr>
      <w:r>
        <w:rPr>
          <w:b/>
        </w:rPr>
        <w:t>на определение организации для выполнения работ по техническому обслуживанию ветхого жилого фонда (лот № 20/2) во 2 квартале 2008 г.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техническому обслуживанию ветхого жилого фонда (лот № 20/2) во 2 квартале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Орджоникидзевский район, жилой фонд по улиц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ная гора, 2 км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ная гора, 2 км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озерская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озерская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озерск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лозерска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мажников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тлянская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тлянская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мельская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мельск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мельска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мельская,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ищенск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егатская,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егатская,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егатская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егатская,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егатская,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остроительная, 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остроительна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остроительная,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остроительная,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еванская,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еванская, 20</w:t>
      </w:r>
    </w:p>
    <w:p>
      <w:pPr>
        <w:pStyle w:val="Normal"/>
        <w:rPr/>
      </w:pPr>
      <w:r>
        <w:rPr>
          <w:sz w:val="20"/>
          <w:szCs w:val="20"/>
        </w:rPr>
        <w:t>Ереванская,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йская, 10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йская,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йская, 9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йская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айская, 7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41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ий пер.,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ий пер.,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ий пер.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ореченская, 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ореченская, 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литовая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литовая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литовая,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литовая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сочная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сочная,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сочная,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строрецкая, 4</w:t>
      </w:r>
    </w:p>
    <w:p>
      <w:pPr>
        <w:pStyle w:val="Normal"/>
        <w:rPr/>
      </w:pPr>
      <w:r>
        <w:rPr>
          <w:sz w:val="20"/>
          <w:szCs w:val="20"/>
        </w:rPr>
        <w:t>Сестрорецкая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икова, 23</w:t>
      </w:r>
    </w:p>
    <w:p>
      <w:pPr>
        <w:pStyle w:val="Normal"/>
        <w:rPr/>
      </w:pPr>
      <w:r>
        <w:rPr>
          <w:sz w:val="20"/>
          <w:szCs w:val="20"/>
        </w:rPr>
        <w:t>Сухумская,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вшинская, 37а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 2ой квартал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348, 18 тыс. руб. (116, 06 тыс. руб. в месяц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0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Д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57:00Z</dcterms:created>
  <dc:creator>tevelevadb</dc:creator>
  <dc:description/>
  <cp:keywords/>
  <dc:language>en-US</dc:language>
  <cp:lastModifiedBy>ump17</cp:lastModifiedBy>
  <cp:lastPrinted>2008-03-26T19:36:00Z</cp:lastPrinted>
  <dcterms:modified xsi:type="dcterms:W3CDTF">2008-03-27T08:43:00Z</dcterms:modified>
  <cp:revision>7</cp:revision>
  <dc:subject/>
  <dc:title>ЗАПРОС КОТИРОВОЧНОЙ ЦЕНЫ</dc:title>
</cp:coreProperties>
</file>