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 от «27» марта 2008 г. О ПРОВЕДЕНИИ ЗАПРОСА КОТИРОВОК</w:t>
      </w:r>
    </w:p>
    <w:p>
      <w:pPr>
        <w:pStyle w:val="Normal"/>
        <w:ind w:left="357" w:firstLine="183"/>
        <w:jc w:val="center"/>
        <w:rPr/>
      </w:pPr>
      <w:r>
        <w:rPr>
          <w:b/>
        </w:rPr>
        <w:t>на определение организации для выполнения работ по техническому обслуживанию ветхого жилого фонда (лот № 20/3) во 2 квартале 2008 г.</w:t>
      </w:r>
    </w:p>
    <w:p>
      <w:pPr>
        <w:pStyle w:val="Normal"/>
        <w:ind w:left="357"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Муниципальное учреждение «Жилищная служба» Орджоникидзевского района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Суперфосфатная, 8, каб. № 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2-28-11, 272-24-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Темникова Оксана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</w:rPr>
        <w:t>выполнение работ по техническому обслуживанию ветхого жилого фонда (лот № 20/3)во 2 квартале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</w:t>
      </w:r>
      <w:r>
        <w:rPr>
          <w:sz w:val="22"/>
          <w:szCs w:val="22"/>
        </w:rPr>
        <w:t>Орджоникидзевский район, жилой фонд по улица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Еловский,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шмакина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24</w:t>
      </w:r>
    </w:p>
    <w:p>
      <w:pPr>
        <w:pStyle w:val="Normal"/>
        <w:rPr/>
      </w:pPr>
      <w:r>
        <w:rPr>
          <w:sz w:val="20"/>
          <w:szCs w:val="20"/>
        </w:rPr>
        <w:t>Волховская, 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ховская,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зонная, 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ловая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юкайская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юкайская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юкайская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юкайская,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якова,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якова,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бачевского,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бачевского,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бачевского,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бачевского,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бачевского,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бачевского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бачевского, 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бачевского,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годняя,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годняя,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годняя, 2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годняя,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годняя,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огодняя,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льховская,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льховская,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льховская,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хоменко,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хоменко,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хоменко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хоменко,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хоменко, 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хоменко, 1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хоменко, 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омайская,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омайская,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оуральская,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оуральская,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ймырская,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няховского,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ербакова, 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ербакова, 76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 2ой квартал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386, 61 тыс. руб. (128, 87 тыс. руб. в месяц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запечатанном конверте с пометкой «Для Темниковой О.В.» по вышеуказанному адресу </w:t>
      </w:r>
      <w:r>
        <w:rPr>
          <w:b/>
          <w:sz w:val="20"/>
          <w:szCs w:val="20"/>
        </w:rPr>
        <w:t>до 12 часов 00 минут  «02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апреля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НДС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иректор МУ «Жилищная служб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рджоникидзевского района г. Перми       __________________________     В.В. Оле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МП                          (подпись)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09:00Z</dcterms:created>
  <dc:creator>tevelevadb</dc:creator>
  <dc:description/>
  <cp:keywords/>
  <dc:language>en-US</dc:language>
  <cp:lastModifiedBy>ump17</cp:lastModifiedBy>
  <cp:lastPrinted>2008-03-26T19:39:00Z</cp:lastPrinted>
  <dcterms:modified xsi:type="dcterms:W3CDTF">2008-03-27T08:43:00Z</dcterms:modified>
  <cp:revision>5</cp:revision>
  <dc:subject/>
  <dc:title>ЗАПРОС КОТИРОВОЧНОЙ ЦЕНЫ</dc:title>
</cp:coreProperties>
</file>