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ВЕЩЕНИЕ № 1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т «27» марта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 работ по текущему ремонту МОУ «СОШ № 156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 Муниципальное общеобразовательное учреждение  «Средняя общеобразовательная школа № 156»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14, г. Пермь, ул. Борчаниновская, 28, контактный телефон 8 (342) 260 20 49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Электронная почта: E-mail: </w:t>
      </w:r>
      <w:hyperlink r:id="rId2">
        <w:r>
          <w:rPr>
            <w:rStyle w:val="InternetLink"/>
            <w:b/>
            <w:lang w:val="en-US"/>
          </w:rPr>
          <w:t>shkla</w:t>
        </w:r>
        <w:r>
          <w:rPr>
            <w:rStyle w:val="InternetLink"/>
            <w:b/>
          </w:rPr>
          <w:t>156@</w:t>
        </w:r>
        <w:r>
          <w:rPr>
            <w:rStyle w:val="InternetLink"/>
            <w:b/>
            <w:lang w:val="en-US"/>
          </w:rPr>
          <w:t>rambl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Федотова Валентина. Василье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СОШ № 156» города Перми предусматривает осуществить за счет средств бюджета  выполнение  работ по текущему ремонту МОУ «СОШ № 156» согласно локального сметного расчета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выполнения работ по текущему ремонту в МОУ «СОШ № 156» -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МОУ «СОШ № 156» г.Пермь, ул. Постаногова, 1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составляет – 173 500,77 руб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 работ по текущему ремонту МОУ «СОШ № 156» просим представить котировочную заявку по форме согласно приложения № 1 по факсу, электронной почте, или курьером  по вышеуказанному адресу  </w:t>
      </w:r>
      <w:r>
        <w:rPr>
          <w:b/>
          <w:sz w:val="20"/>
          <w:szCs w:val="20"/>
        </w:rPr>
        <w:t xml:space="preserve">до 12 часов 00 минут 07 апреля 2008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быть указана с учетом всех затра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, указаны сроки выполнения работ  до 30 дней, указаны наиболее длительные сроки гарант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Директор школы № 156                                                                                      В.В.Федот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la156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8:54:00Z</dcterms:created>
  <dc:creator>Your User Name</dc:creator>
  <dc:description/>
  <cp:keywords/>
  <dc:language>en-US</dc:language>
  <cp:lastModifiedBy>Your User Name</cp:lastModifiedBy>
  <cp:lastPrinted>2007-10-29T15:14:00Z</cp:lastPrinted>
  <dcterms:modified xsi:type="dcterms:W3CDTF">2066-03-25T10:19:00Z</dcterms:modified>
  <cp:revision>8</cp:revision>
  <dc:subject/>
  <dc:title/>
</cp:coreProperties>
</file>