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на выполнение текущего ремонта в муниципальном образовательном учреждении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8"/>
        </w:rPr>
        <w:t>1.1. Согласно решению котировочной  комиссии (протокол №___ от "___"_____2008), Подрядчик обязуется выполнить по заданию Заказчика, а Заказчик обязуется принять и оплатить работы по выполнению подрядных работ по текущему ремонту МОУ «Средняя общеобразовательная школа № 156»« г.Перми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риложение  – график производства рабо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3. Стоимость работ, порядок оплат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Локальным сметным  расчетом 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4. Заказчик выплачивает Подрядчику аванс в размере 30 % от стоимости Контракта в течение 7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4. Качество работ.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  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5. Обязанности Подрядчика.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5.1. выполнить работы, предусмотренные настоящим контрактом и сдать их результат Заказчику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6. Обязанности Заказчик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1. Заказчик обязан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6.1.2. передать Подрядчику в течение 3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1.3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6.1.6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8"/>
        </w:rPr>
        <w:t>6.1.7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7. Производство работ.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7.1. Подрядчик  оформляет акты на выполненные работы в соответствии с условиями настоящего контракта. Представитель Заказчика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ем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Представителя Заказчика, а затем восстановить ее за свой счет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7.6. В случае если Заказчиком или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7.8. Заказчик или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8. Приемка работ.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8.1. Приемка результата работ производится в течение 3-х (трех) рабочих дней со дня, следующего за днем  получения Заказчиком 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9. Гарантии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9.1.2. на выполненные работы устанавливается  гарантийный срок 3 года. Гарантийный срок исчисляется со дня подписания акта приемки объекта в эксплуатацию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10.Особые услов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11.Ответственность сторон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12.Условия расторжения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2.2. Сторона, решившая расторгнуть Контракт, направляет в письменном виде соглашение о расторжении Контракта не позднее, чем за 5 дней до даты предполагаемого расторжен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Cs w:val="28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14. Заключительные положен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К настоящему Контракту прилагаются:</w:t>
      </w:r>
    </w:p>
    <w:p>
      <w:pPr>
        <w:pStyle w:val="TextBody"/>
        <w:rPr>
          <w:szCs w:val="20"/>
        </w:rPr>
      </w:pPr>
      <w:r>
        <w:rPr/>
        <w:t>14.5.1.Локальный сметный расчет</w:t>
      </w:r>
    </w:p>
    <w:p>
      <w:pPr>
        <w:pStyle w:val="TextBody"/>
        <w:rPr/>
      </w:pPr>
      <w:r>
        <w:rPr/>
        <w:t>14.5.2. Приложение  «График производства работ»;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/>
            </w:pPr>
            <w:r>
              <w:rPr/>
              <w:t>От Заказчика: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  <w:t>_______________________</w:t>
            </w:r>
          </w:p>
          <w:p>
            <w:pPr>
              <w:pStyle w:val="TextBody"/>
              <w:ind w:firstLine="567"/>
              <w:jc w:val="center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/>
              <w:t xml:space="preserve">От Подрядчика: 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  <w:t>________________________</w:t>
            </w:r>
          </w:p>
          <w:p>
            <w:pPr>
              <w:pStyle w:val="TextBody"/>
              <w:ind w:firstLine="567"/>
              <w:jc w:val="center"/>
              <w:rPr/>
            </w:pP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50:00Z</dcterms:created>
  <dc:creator>Your User Name</dc:creator>
  <dc:description/>
  <cp:keywords/>
  <dc:language>en-US</dc:language>
  <cp:lastModifiedBy>Your User Name</cp:lastModifiedBy>
  <dcterms:modified xsi:type="dcterms:W3CDTF">2066-03-25T10:21:00Z</dcterms:modified>
  <cp:revision>6</cp:revision>
  <dc:subject/>
  <dc:title/>
</cp:coreProperties>
</file>