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6351"/>
        <w:gridCol w:w="198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  (руб)</w:t>
            </w:r>
          </w:p>
        </w:tc>
      </w:tr>
      <w:tr>
        <w:trPr>
          <w:trHeight w:val="3969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аз-3110 или ВАЗ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5 дней в неделю (с понедельника по пятницу) по 9,5ча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К участию в котировке допускаются независимо от местонахождения юридические лица, индивидуальные предприниматели и физические л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лицензию на перевозку гру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лицензию на перевозку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 xml:space="preserve">имеющие в своем штате инженерно-технических работников аттестованных по безопасности дорожного движения и охране труда. 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,00ру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15:00Z</dcterms:created>
  <dc:creator>МУЗ ГДКБ № 15</dc:creator>
  <dc:description/>
  <cp:keywords/>
  <dc:language>en-US</dc:language>
  <cp:lastModifiedBy>H</cp:lastModifiedBy>
  <dcterms:modified xsi:type="dcterms:W3CDTF">2008-03-27T06:29:00Z</dcterms:modified>
  <cp:revision>4</cp:revision>
  <dc:subject/>
  <dc:title>3</dc:title>
</cp:coreProperties>
</file>