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09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Б,В,Г» д</w:t>
      </w:r>
      <w:r>
        <w:rPr/>
        <w:t>ля МУЗ МСЧ № 2 г. Пермь, ул. Никулина,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27 марта 2008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 № 2»</w:t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Б,В,Г»</w:t>
      </w:r>
      <w:r>
        <w:rPr/>
        <w:t xml:space="preserve"> для МУЗ МСЧ № 2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Б,В,Г»</w:t>
      </w:r>
      <w:r>
        <w:rPr/>
        <w:t xml:space="preserve"> для МУЗ «МСЧ № 2»  (извещение № Кт-009/03 от 21 марта 2008 г.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21.03.2008г. по 26.03.2008г.).</w:t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 и О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220 000,00( двести двадцать  тысяч ) рублей, включая НДС.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7 апреля 2008 г.по 30 июня 2008 г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</w:t>
      </w: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задании: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даление  медицинских отходов класса «Б, В, Г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26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</w:tbl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Style14"/>
        <w:jc w:val="both"/>
        <w:rPr/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: г.Пермь, ул. Никулина,10.</w:t>
      </w:r>
    </w:p>
    <w:p>
      <w:pPr>
        <w:pStyle w:val="Style14"/>
        <w:jc w:val="both"/>
        <w:rPr>
          <w:color w:val="3C3C3C"/>
        </w:rPr>
      </w:pPr>
      <w:r>
        <w:rPr>
          <w:color w:val="3C3C3C"/>
        </w:rPr>
        <w:t>В цену  товаров (работ, услуг) должны быть включены  все затраты на расходы, включая затраты на страхование, уплату налогов, сборов и иных обязательных платежей.</w:t>
      </w:r>
    </w:p>
    <w:p>
      <w:pPr>
        <w:pStyle w:val="Normal"/>
        <w:jc w:val="both"/>
        <w:rPr/>
      </w:pPr>
      <w:r>
        <w:rPr>
          <w:b/>
        </w:rPr>
        <w:t xml:space="preserve">Оплата </w:t>
      </w:r>
      <w:r>
        <w:rPr/>
        <w:t>будет производиться по факту оказания услуг за отчетный период(месяц) на основании счета-фактуры</w:t>
      </w:r>
      <w:r>
        <w:rPr>
          <w:color w:val="FF0000"/>
        </w:rPr>
        <w:t xml:space="preserve"> </w:t>
      </w:r>
      <w:r>
        <w:rPr/>
        <w:t>безналичным перечислением денежных средств на расчетный счет предприятия в течение 20 (двадцати)  дней  после подписания акта  выполн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1 (одна) котировочная  заявка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 от 26.03.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результате рассмотрения поступившей котировочной заявки, 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связи с тем, что при  повторном размещении извещения</w:t>
      </w:r>
      <w:r>
        <w:rPr/>
        <w:t xml:space="preserve"> на </w:t>
      </w:r>
      <w:r>
        <w:rPr>
          <w:b/>
        </w:rPr>
        <w:t>удаление (сбор, вывоз и обезвреживание) опасных медицинских отходов класса «Б,В,Г»</w:t>
      </w:r>
      <w:r>
        <w:rPr/>
        <w:t xml:space="preserve"> для МУЗ МСЧ № 2.</w:t>
      </w:r>
      <w:r>
        <w:rPr>
          <w:rFonts w:cs="Arial" w:ascii="Arial" w:hAnsi="Arial"/>
          <w:sz w:val="20"/>
          <w:szCs w:val="20"/>
        </w:rPr>
        <w:t xml:space="preserve"> на </w:t>
      </w:r>
      <w:r>
        <w:rPr/>
        <w:t xml:space="preserve">официальном сайте 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 xml:space="preserve"> </w:t>
      </w:r>
      <w:r>
        <w:rPr/>
        <w:t>поступила только одна котировочная заявка, заключить муниципальный контракт с ООО «Центр управления медицинскими отходами», как с единственным поставщиком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  <w:r>
        <w:rPr/>
        <w:t xml:space="preserve">   Настоящий протокол подлежит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ротокол составлен в 2-х экземплярах: 1-заказчику, 2-поьедителю в проведении запроса котировок цен и будет передан в течение двух дней со дня подписания вместе с проектом муниципального контракта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26:00Z</dcterms:created>
  <dc:creator>pc</dc:creator>
  <dc:description/>
  <cp:keywords/>
  <dc:language>en-US</dc:language>
  <cp:lastModifiedBy>Муз мсч №2</cp:lastModifiedBy>
  <cp:lastPrinted>2008-03-27T12:35:00Z</cp:lastPrinted>
  <dcterms:modified xsi:type="dcterms:W3CDTF">2008-03-27T07:36:00Z</dcterms:modified>
  <cp:revision>11</cp:revision>
  <dc:subject/>
  <dc:title>ПРОТОКОЛ № 05</dc:title>
</cp:coreProperties>
</file>