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>29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информированию населения через средства массовой информаци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                    27 марта 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ab/>
        <w:tab/>
        <w:tab/>
        <w:tab/>
        <w:t>10 часов 40 минут</w:t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 </w:t>
      </w:r>
      <w:r>
        <w:rPr>
          <w:bCs/>
          <w:sz w:val="22"/>
          <w:szCs w:val="22"/>
        </w:rPr>
        <w:t xml:space="preserve">на выполнение работ  и оказание услуг широкого назначения по рассмотрению заявок на участие в конкурсе на оказание услуг по информированию населения через средства массовой информации. </w:t>
      </w:r>
    </w:p>
    <w:p>
      <w:pPr>
        <w:pStyle w:val="BodyText2"/>
        <w:ind w:hanging="0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Заместитель председателя комиссии:                  Пантелеев А.Г.</w:t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Самсонова Е.Г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расильникова С.Ю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Мошев Д.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Адрес: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>Телефон – (342) 212-70-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sz w:val="22"/>
        </w:rPr>
        <w:t>Предмет конкурса: о</w:t>
      </w:r>
      <w:r>
        <w:rPr/>
        <w:t>казание услуг по информированию населения через средства массовой информации,  в т.ч. по лотам:</w:t>
      </w:r>
    </w:p>
    <w:p>
      <w:pPr>
        <w:pStyle w:val="Normal"/>
        <w:jc w:val="both"/>
        <w:rPr/>
      </w:pPr>
      <w:r>
        <w:rPr>
          <w:b/>
          <w:bCs/>
        </w:rPr>
        <w:t>лот №1:</w:t>
      </w:r>
      <w:r>
        <w:rPr>
          <w:bCs/>
        </w:rPr>
        <w:t xml:space="preserve">   </w:t>
      </w:r>
      <w:r>
        <w:rPr/>
        <w:t xml:space="preserve">Создание и размещение в телевизионном эфире информационных материалов, информационно-аналитических программ в прямом эфире о деятельности Главы города Перми, депутатов Пермской городской Думы: 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0.06.2008.</w:t>
      </w:r>
    </w:p>
    <w:p>
      <w:pPr>
        <w:pStyle w:val="TextBody"/>
        <w:spacing w:before="0" w:after="0"/>
        <w:jc w:val="both"/>
        <w:rPr/>
      </w:pPr>
      <w:r>
        <w:rPr/>
        <w:t>Место оказания услуг –  территория города Перми и Пермского края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(цена лота) –  1 120 000 руб., в том числе: </w:t>
      </w:r>
    </w:p>
    <w:p>
      <w:pPr>
        <w:pStyle w:val="Normal"/>
        <w:jc w:val="both"/>
        <w:rPr/>
      </w:pPr>
      <w:r>
        <w:rPr/>
        <w:t>1.1 создание и размещение в телевизионном эфире в ежедневных новостных выпусках информационных сюжетов – не более 415 руб. за 1сек.;</w:t>
      </w:r>
    </w:p>
    <w:p>
      <w:pPr>
        <w:pStyle w:val="TextBody"/>
        <w:spacing w:before="0" w:after="0"/>
        <w:jc w:val="both"/>
        <w:rPr/>
      </w:pPr>
      <w:r>
        <w:rPr/>
        <w:t>1.2 создание и размещение информационной передачи в прямом эфире – не более 1900 руб. за 1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:</w:t>
      </w:r>
      <w:r>
        <w:rPr/>
        <w:t xml:space="preserve">  Разработка и реализация комплексного телерадиопроекта по освещению деятельности органов местного самоуправления города Перми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0.06.2008.</w:t>
      </w:r>
    </w:p>
    <w:p>
      <w:pPr>
        <w:pStyle w:val="TextBody"/>
        <w:spacing w:before="0" w:after="0"/>
        <w:jc w:val="both"/>
        <w:rPr/>
      </w:pPr>
      <w:r>
        <w:rPr/>
        <w:t>Место оказания услуг –  территория города Перми и Пермского края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(цена лота)  –  400 000 руб., в том числе: </w:t>
      </w:r>
    </w:p>
    <w:p>
      <w:pPr>
        <w:pStyle w:val="Normal"/>
        <w:jc w:val="both"/>
        <w:rPr/>
      </w:pPr>
      <w:r>
        <w:rPr/>
        <w:t>1.1 создание и размещение в телевизионном и радио эфире в ежедневных новостных выпусках информационных сюжетов – не более 200 руб. за 1с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3:</w:t>
      </w:r>
      <w:r>
        <w:rPr/>
        <w:t xml:space="preserve"> Создание и размещение в прямом эфире телевизионных программ с интерактивным голосованием зрителей во время трансляции, телевизионных информационных сюжетов о социальном, экономическом, культурном развитии города Перми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0.06.2008.</w:t>
      </w:r>
    </w:p>
    <w:p>
      <w:pPr>
        <w:pStyle w:val="TextBody"/>
        <w:spacing w:before="0" w:after="0"/>
        <w:jc w:val="both"/>
        <w:rPr/>
      </w:pPr>
      <w:r>
        <w:rPr/>
        <w:t>Место оказания услуг –  территория города Перми и Пермского края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(цена лота) –  400 000 руб., в том числе: </w:t>
      </w:r>
    </w:p>
    <w:p>
      <w:pPr>
        <w:pStyle w:val="Normal"/>
        <w:jc w:val="both"/>
        <w:rPr/>
      </w:pPr>
      <w:r>
        <w:rPr/>
        <w:t>1.1 создание и размещение в телевизионном эфире в ежедневных новостных выпусках информационных сюжетов - не более 334 руб. за 1с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4:</w:t>
      </w:r>
      <w:r>
        <w:rPr/>
        <w:t xml:space="preserve"> 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, депутатов Пермской городской Думы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0.06.2008.</w:t>
      </w:r>
    </w:p>
    <w:p>
      <w:pPr>
        <w:pStyle w:val="TextBody"/>
        <w:spacing w:before="0" w:after="0"/>
        <w:jc w:val="both"/>
        <w:rPr/>
      </w:pPr>
      <w:r>
        <w:rPr/>
        <w:t>Место оказания услуг –  территория города Перми и Пермского края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(цена лота) –   500 000 руб., в том числе: </w:t>
      </w:r>
    </w:p>
    <w:p>
      <w:pPr>
        <w:pStyle w:val="Normal"/>
        <w:jc w:val="both"/>
        <w:rPr/>
      </w:pPr>
      <w:r>
        <w:rPr/>
        <w:t>1.1. создание и размещение в телевизионном эфире в ежедневных новостных выпусках информационных сюжетов - не более 420 руб. за 1сек.</w:t>
      </w:r>
    </w:p>
    <w:p>
      <w:pPr>
        <w:pStyle w:val="Normal"/>
        <w:ind w:left="-52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лот № 5:</w:t>
      </w:r>
      <w:r>
        <w:rPr/>
        <w:t xml:space="preserve"> Создание и реализация комплексного медиа-проекта о развитии города Перми как краевого центра, деятельности Главы города Перми, депутатов Пермской городской Думы; создание и размещение в телевизионном и радио эфире новостных информационных материалов по наиболее актуальным событиям: 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0.06.2008.</w:t>
      </w:r>
    </w:p>
    <w:p>
      <w:pPr>
        <w:pStyle w:val="TextBody"/>
        <w:spacing w:before="0" w:after="0"/>
        <w:jc w:val="both"/>
        <w:rPr/>
      </w:pPr>
      <w:r>
        <w:rPr/>
        <w:t>Место оказания услуг –  территория города Перми и Пермского края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(цена лота) –  1 700 000 руб., в том числе: </w:t>
      </w:r>
    </w:p>
    <w:p>
      <w:pPr>
        <w:pStyle w:val="Normal"/>
        <w:jc w:val="both"/>
        <w:rPr/>
      </w:pPr>
      <w:r>
        <w:rPr/>
        <w:t>1.1 создание и размещение в телевизионном эфире в выпусках новостей информационных сюжетов – не более 460 руб. за 1сек.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1.2 производство и размещение в прямом радиоэфире радиопрограммы – не более 21600 руб. за программу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Процедура вскрытия конвертов  с заявками на участие в конкурсе была проведена комиссией в 10 часов 00 минут 20 марта  2008 года (Протокол вскрытия конвертов с заявками на участие в открытом конкурсе № 29/К/6/1  от 20 марта  2008 года.)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  <w:t xml:space="preserve">по лоту № 1: </w:t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252"/>
        <w:gridCol w:w="4443"/>
      </w:tblGrid>
      <w:tr>
        <w:trPr>
          <w:tblHeader w:val="true"/>
          <w:trHeight w:val="520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Наименование участника размещения заказа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ООО «Телекомпания «Рифей-Пермь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045, г.Пермь, ул.Орджоникидзе, 1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  <w:t xml:space="preserve">по лоту № 3: </w:t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252"/>
        <w:gridCol w:w="4443"/>
      </w:tblGrid>
      <w:tr>
        <w:trPr>
          <w:tblHeader w:val="true"/>
          <w:trHeight w:val="520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Наименование участника размещения заказа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Пермская телерадиокомпания «Урал-Информ ТВ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060, г.Пермь, ул.Крупской, 2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  <w:t xml:space="preserve">по лоту № 4: </w:t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252"/>
        <w:gridCol w:w="4443"/>
      </w:tblGrid>
      <w:tr>
        <w:trPr>
          <w:tblHeader w:val="true"/>
          <w:trHeight w:val="520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Наименование участника размещения заказа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ООО «Информационно-рекламная компания «Восточно-европейское телеграфное (и телевизионное) агентство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4070, г.Пермь, а/я 255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  <w:t xml:space="preserve">по лоту № 5: </w:t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252"/>
        <w:gridCol w:w="4443"/>
      </w:tblGrid>
      <w:tr>
        <w:trPr>
          <w:tblHeader w:val="true"/>
          <w:trHeight w:val="520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Наименование участника размещения заказа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АНО «Продюсерский центр «Т7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bookmarkStart w:id="0" w:name="OLE_LINK1"/>
            <w:r>
              <w:rPr>
                <w:sz w:val="22"/>
              </w:rPr>
              <w:t>614070, г.Пермь, ул.Техническая, 7</w:t>
            </w:r>
            <w:bookmarkEnd w:id="0"/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Подробная информация о рассмотрении заявки на участие в конкурсе представлена в                     Приложении № 1  к настоящему протокол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решения (принято единогласно)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4"/>
          <w:lang w:val="en-US"/>
        </w:rPr>
      </w:pPr>
      <w:r>
        <w:rPr>
          <w:sz w:val="22"/>
          <w:szCs w:val="22"/>
        </w:rPr>
        <w:t xml:space="preserve">1. Допустить к участию в конкурсе и признать единственным участником конкурса по лоту № 1 </w:t>
      </w:r>
      <w:r>
        <w:rPr>
          <w:sz w:val="22"/>
          <w:szCs w:val="24"/>
        </w:rPr>
        <w:t>ООО «Телекомпания «Рифей-Пермь»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>Пантелеев А.Г. – «ЗА», Самсонова Е.Г. – «ЗА», Красильникова С.Ю. – «ЗА», Мошев Д.М. –  «З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4"/>
        </w:rPr>
      </w:pPr>
      <w:r>
        <w:rPr>
          <w:sz w:val="22"/>
          <w:szCs w:val="22"/>
        </w:rPr>
        <w:t xml:space="preserve">2. Допустить к участию в конкурсе и признать единственным участником конкурса по лоту № 3 </w:t>
      </w:r>
      <w:r>
        <w:rPr>
          <w:sz w:val="22"/>
          <w:szCs w:val="24"/>
        </w:rPr>
        <w:t>ООО Пермская телерадиокомпания «Урал-Информ ТВ»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>Пантелеев А.Г. – «ЗА», Самсонова Е.Г. – «ЗА», Красильникова С.Ю. – «ЗА», Мошев Д.М. –  «З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3. Допустить к участию в конкурсе и признать единственным участником конкурса по лоту № 4 </w:t>
      </w:r>
      <w:r>
        <w:rPr>
          <w:sz w:val="22"/>
          <w:szCs w:val="24"/>
        </w:rPr>
        <w:t>ООО «Информационно-рекламная компания «Восточно-европейское телеграфное (и телевизионное) агентство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>Пантелеев А.Г. – «ЗА», Самсонова Е.Г. – «ЗА», Красильникова С.Ю. – «ЗА», Мошев Д.М. –  «З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4. Допустить к участию в конкурсе и признать единственным участником конкурса по лоту № 5 </w:t>
      </w:r>
      <w:r>
        <w:rPr>
          <w:sz w:val="22"/>
          <w:szCs w:val="24"/>
        </w:rPr>
        <w:t>АНО «Продюсерский центр «Т7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>Пантелеев А.Г. – «ЗА», Самсонова Е.Г. – «ЗА», Красильникова С.Ю. – «ЗА», Мошев Д.М. –  «З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5. В соответствии с ч.5 ст.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 заказчику – Пермской городской Думе –  действовать в соответствии с законодательством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Заместитель председателя  комиссии</w:t>
        <w:tab/>
        <w:t xml:space="preserve">           _______________ 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ab/>
        <w:t xml:space="preserve">                  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       _______________ 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 Красильникова С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</w:t>
      </w:r>
      <w:r>
        <w:rPr>
          <w:vertAlign w:val="superscript"/>
        </w:rPr>
        <w:tab/>
        <w:t xml:space="preserve">                                  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 xml:space="preserve">                   </w:t>
      </w:r>
      <w:r>
        <w:rPr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Представитель заказчика                                          _______________         </w:t>
      </w:r>
      <w:bookmarkStart w:id="1" w:name="OLE_LINK2"/>
      <w:r>
        <w:rPr/>
        <w:t>Колобова И.В</w:t>
      </w:r>
      <w:bookmarkEnd w:id="1"/>
      <w:r>
        <w:rPr/>
        <w:t>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38:00Z</dcterms:created>
  <dc:creator>ump15</dc:creator>
  <dc:description/>
  <cp:keywords/>
  <dc:language>en-US</dc:language>
  <cp:lastModifiedBy>KolobovaIV</cp:lastModifiedBy>
  <cp:lastPrinted>2007-11-14T14:44:00Z</cp:lastPrinted>
  <dcterms:modified xsi:type="dcterms:W3CDTF">2008-03-27T05:58:00Z</dcterms:modified>
  <cp:revision>11</cp:revision>
  <dc:subject/>
  <dc:title>ПРОТОКОЛ № 01/03-07</dc:title>
</cp:coreProperties>
</file>