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услуг по проведению: «Вечера любительского объединения «Пермь православная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3.00 час.</w:t>
        <w:tab/>
        <w:tab/>
        <w:tab/>
        <w:tab/>
        <w:tab/>
        <w:tab/>
        <w:tab/>
        <w:t xml:space="preserve">                     27 марта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2.Наименование предмета запроса котировок: на закупку услуг </w:t>
      </w:r>
      <w:r>
        <w:rPr>
          <w:sz w:val="22"/>
          <w:szCs w:val="22"/>
        </w:rPr>
        <w:t>по проведению: «Вечера любительского объединения «Пермь православная»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620"/>
        <w:gridCol w:w="1559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музыкальных фонограмм. Музыкальное сопровождение мероприятия. Ансамбль скрипач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эффектов зрительного зала планета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мультимедийной программы на сюжет « Пермь православн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использования библейских сюж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лашение на мероприятие Пермских поэ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зрительного зала планетария в соответствии с темой «Пермь православн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зрителя (120 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проведения мероприятия  01.04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0-19.00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0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№ 18 от 21.03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21 марта 2008 год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20 000.00 (Двадцать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: г. Пермь, Мотовилихинский район, </w:t>
      </w:r>
      <w:r>
        <w:rPr>
          <w:sz w:val="20"/>
          <w:szCs w:val="20"/>
        </w:rPr>
        <w:t>МУК «Планетарий», по адресу: б. Гагарина, 27а.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выполнения:  01.04.2008г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услуг  (работ)  с  учетом   следующих   расходов:  все   выплаченные,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>_________________________________________________________ 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услуг (работ) будет произведена без предоплаты, безналичным перечислением денежных средств  в течение 10 дней после подписания актов сдачи-приемки  выполненных услуг (работ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18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18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ланетарий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сюк  Андрей Василье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УК «Планетарий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060, г. Пермь,  б. Гагарина, 27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9 500 (Девятнадцать тысяч пятьсот) рублей 00 копеек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УК «Планетарий»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060, г. Пермь, б. Гагарина, 27а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19 500.00 (Девятнадцать тысяч пятьсот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индивидуального предпринимателя  Стасюка Андрея Васильевича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00, г. Пермь, ул., Краснополянская,40-6, содержит лучшие условия по цене контракта, следующие после предложенных победител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20 000.00 (Двадцать тысяч) рублей 00 копее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едседатель котировочной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омиссии:</w:t>
        <w:tab/>
        <w:t xml:space="preserve">                                                          _______________</w:t>
        <w:tab/>
        <w:t>/С.В. Мальце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_______________</w:t>
        <w:tab/>
        <w:t>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ь  исполнителя:</w:t>
        <w:tab/>
        <w:t xml:space="preserve">                     _______________ </w:t>
        <w:tab/>
        <w:t xml:space="preserve">             /______________/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26:00Z</dcterms:created>
  <dc:creator>pc130205</dc:creator>
  <dc:description/>
  <dc:language>en-US</dc:language>
  <cp:lastModifiedBy>pc130205</cp:lastModifiedBy>
  <cp:lastPrinted>2008-03-24T11:23:00Z</cp:lastPrinted>
  <dcterms:modified xsi:type="dcterms:W3CDTF">2008-03-26T12:45:00Z</dcterms:modified>
  <cp:revision>7</cp:revision>
  <dc:subject/>
  <dc:title>ПРОТОКОЛ № 1</dc:title>
</cp:coreProperties>
</file>