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28» марта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работ по текущему ремонту мемориалов и памятников монументальной скульптуры на территории города Перми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Муниципальное учреждение культуры «городской цент охраны памятников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Ленина,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6-88, 271-31-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: Демидов Валерий Анатольевич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: </w:t>
      </w:r>
    </w:p>
    <w:tbl>
      <w:tblPr>
        <w:tblW w:w="1067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672"/>
      </w:tblGrid>
      <w:tr>
        <w:trPr>
          <w:trHeight w:val="3024" w:hRule="atLeast"/>
        </w:trPr>
        <w:tc>
          <w:tcPr>
            <w:tcW w:w="10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 -  м2                             770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ей от надписей и грязи - м2   3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штукатурки гладких фасадов по камню и бетону с земли и лесов ц-известковым раствором о</w:t>
            </w:r>
            <w:r>
              <w:rPr>
                <w:rFonts w:eastAsia="Arial Unicode MS"/>
                <w:sz w:val="20"/>
                <w:szCs w:val="20"/>
              </w:rPr>
              <w:t>тдельных мест до 5 м2 толщиной слоя до 20 мм  - м2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фасадов с расчисткой старой краски более 35 % с земли и лесов - м2 140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металлических поверхностей – м2 70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решеток и оград с художественнымрельефом за 2 раза -  м2 120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рка олифой поверхности, окрашенной масляными красками стен, потолков, фасадов – м2  70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поверхности стен - м2 770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гранитных   -  м2    7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гранитными плитами полированными толщиной до 40 мм при числе плит в 1 м2 до 6 – м2  7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крепления – т    0,003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лицовки из мраморных плит стен гладких -  м2 10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ытий из тротуарной плитки  м2  4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 требу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ул. Доватора,1, Разгуляй- памятник В.Н.Татищеву, Есенина,5, ул. Уральска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17.04.2008 по 04.05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350 000,00 (Триста пятьдесят тысяч) 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08»  апрел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В.А. Деми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36:00Z</dcterms:created>
  <dc:creator>tevelevadb</dc:creator>
  <dc:description/>
  <dc:language>en-US</dc:language>
  <cp:lastModifiedBy>user</cp:lastModifiedBy>
  <cp:lastPrinted>2008-01-31T14:47:00Z</cp:lastPrinted>
  <dcterms:modified xsi:type="dcterms:W3CDTF">2008-03-27T05:35:00Z</dcterms:modified>
  <cp:revision>6</cp:revision>
  <dc:subject/>
  <dc:title>ЗАПРОС КОТИРОВОЧНОЙ ЦЕНЫ</dc:title>
</cp:coreProperties>
</file>