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7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2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>
          <w:color w:val="800000"/>
        </w:rPr>
      </w:pPr>
      <w:r>
        <w:rPr>
          <w:color w:val="800000"/>
        </w:rPr>
        <w:t>Сок фруктовый,  мука пшеничная, вафли, печенье, карамель, чай, кофейный напиток, какао, кисель сухой, сахарный песок, масло растительное, огурцы консервированные, соль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25 </w:t>
      </w:r>
      <w:r>
        <w:rPr>
          <w:color w:val="800000"/>
        </w:rPr>
        <w:t>от 17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431910,00 руб., из них 356050,00руб. – средства ПОФОМС; 29740,00руб. – средства бюджета; 4612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</w:t>
      </w:r>
      <w:r>
        <w:rPr>
          <w:color w:val="800000"/>
        </w:rPr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Революции, 12-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5873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КИТ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Героев Хасана,91б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3169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1) Признать все котировочные заявки  соответствующие требованиям, установленным в извещении о проведении котировки цен,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Б.Л. с ценой котировочной заявки 395873,00руб., из них 328000,00руб. – средства ПОФОМС; 24477,00руб. – средства бюджета; 43396,00руб. –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КИТ с ценой котировочной заявки 431697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46:00Z</dcterms:created>
  <dc:creator>Дом</dc:creator>
  <dc:description/>
  <cp:keywords/>
  <dc:language>en-US</dc:language>
  <cp:lastModifiedBy>Елена Юрьевна</cp:lastModifiedBy>
  <cp:lastPrinted>2007-12-27T14:04:00Z</cp:lastPrinted>
  <dcterms:modified xsi:type="dcterms:W3CDTF">2008-03-27T05:46:00Z</dcterms:modified>
  <cp:revision>2</cp:revision>
  <dc:subject/>
  <dc:title>Управление здравоохранения администрации города Перми</dc:title>
</cp:coreProperties>
</file>