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2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7.03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4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Падруль М.М.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- начальник отдела 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Н.В.Ярчаковская 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</w:t>
      </w:r>
    </w:p>
    <w:p>
      <w:pPr>
        <w:pStyle w:val="Normal"/>
        <w:jc w:val="both"/>
        <w:rPr/>
      </w:pPr>
      <w:r>
        <w:rPr/>
        <w:t>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  <w:r>
        <w:rPr>
          <w:color w:val="800000"/>
        </w:rPr>
        <w:t>Печень говяжья, сосиски молочные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27</w:t>
      </w:r>
      <w:r>
        <w:rPr>
          <w:color w:val="800000"/>
        </w:rPr>
        <w:t xml:space="preserve"> от 17 марта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предпринимательская деятельность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800000"/>
        </w:rPr>
        <w:t>385700,00руб., из них 365000,00руб.- средства ПОФОМС; 207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Печень говяжья, сосиски молоч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2-го квартала 2008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9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23-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</w:rPr>
              <w:t>34754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ЗАО «Нытвенский мясокомбина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617000, г. Нытва, а/я 64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</w:rPr>
              <w:t>38202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color w:val="800000"/>
        </w:rPr>
        <w:t xml:space="preserve">2) Признать выигравшей котировочную заявку ИП Калачик В.В. с ценой котировочной заявки 347540,00руб., из них 329000,00руб. – средства ПОФОМС, 18540,00руб. – средства от предпринимательской деятельности. 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 xml:space="preserve">3) Второй номер по условиям исполнения контракта присвоить ЗАО «Нытвенский мясокомбинат» с ценой котировочной заявки 382020,00руб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С.В.Останькович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18:00Z</dcterms:created>
  <dc:creator>Дом</dc:creator>
  <dc:description/>
  <cp:keywords/>
  <dc:language>en-US</dc:language>
  <cp:lastModifiedBy>Елена Юрьевна</cp:lastModifiedBy>
  <cp:lastPrinted>2007-12-26T10:41:00Z</cp:lastPrinted>
  <dcterms:modified xsi:type="dcterms:W3CDTF">2008-03-27T06:18:00Z</dcterms:modified>
  <cp:revision>2</cp:revision>
  <dc:subject/>
  <dc:title>Управление здравоохранения администрации города Перми</dc:title>
</cp:coreProperties>
</file>