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2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7.03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3час.3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</w:r>
    </w:p>
    <w:p>
      <w:pPr>
        <w:pStyle w:val="Normal"/>
        <w:jc w:val="both"/>
        <w:rPr/>
      </w:pPr>
      <w:r>
        <w:rPr/>
        <w:t>С.В.Останькович - гл. бухгалтер</w:t>
      </w:r>
    </w:p>
    <w:p>
      <w:pPr>
        <w:pStyle w:val="Normal"/>
        <w:jc w:val="both"/>
        <w:rPr/>
      </w:pPr>
      <w:r>
        <w:rPr/>
        <w:t>Л.Л.Микова - начальник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Н.В.Ярчаковская 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943634"/>
        </w:rPr>
        <w:t>Картофель</w:t>
      </w:r>
      <w:r>
        <w:rPr/>
        <w:t>,</w:t>
      </w:r>
      <w:r>
        <w:rPr>
          <w:color w:val="800000"/>
        </w:rPr>
        <w:t xml:space="preserve"> морковь, свекла, компотная смесь.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28</w:t>
      </w:r>
      <w:r>
        <w:rPr>
          <w:color w:val="800000"/>
        </w:rPr>
        <w:t xml:space="preserve"> от 17 марта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269400,00руб., из них 216400,00руб. - средства ПОФОМС; 20300,00руб. - средств бюджета; 32700,00руб. -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Картофель, морковь, свекла, компотная смесь.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2-го квартала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Вишенка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Голева,5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42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ултанова Т.А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Подлесная,15-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29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Уралспецкомплек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Соликамская,273А оф.3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605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6522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color w:val="800000"/>
        </w:rPr>
        <w:t>1) Признать все заявки соответствующими требованиям, установленным в извещении о проведение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Султанова Т.А. с ценой котировочной заявки - 222900,00 руб., из них 178900,00руб. – средства ПОФОМС; 18050,00руб. – средства бюджета; 25950,00руб. –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ООО Вишенка с ценой котировочной заявки - 224200,00руб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45:00Z</dcterms:created>
  <dc:creator>Дом</dc:creator>
  <dc:description/>
  <cp:keywords/>
  <dc:language>en-US</dc:language>
  <cp:lastModifiedBy>Елена Юрьевна</cp:lastModifiedBy>
  <cp:lastPrinted>2007-12-25T13:51:00Z</cp:lastPrinted>
  <dcterms:modified xsi:type="dcterms:W3CDTF">2008-03-27T06:45:00Z</dcterms:modified>
  <cp:revision>2</cp:revision>
  <dc:subject/>
  <dc:title>Управление здравоохранения администрации города Перми</dc:title>
</cp:coreProperties>
</file>