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ОТОКОЛ № 4</w:t>
        <w:br/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содержанию дорог в микрорайонах частной застройки и пешеходных лестниц, расположенных на территории Ленинского района, ликвидации несанкционированных свалок.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«27» марта 2008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ул. Кирова, 57, каб.13, 10-00</w:t>
      </w:r>
    </w:p>
    <w:p>
      <w:pPr>
        <w:pStyle w:val="Normal"/>
        <w:ind w:right="-1" w:firstLine="426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Воронов Иван Васильевич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</w:t>
      </w:r>
    </w:p>
    <w:p>
      <w:pPr>
        <w:pStyle w:val="TextBodyIndent"/>
        <w:ind w:left="426" w:hanging="0"/>
        <w:jc w:val="both"/>
        <w:rPr>
          <w:sz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седателя комиссии: Юдин Александр Степанович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1.3. Члены комиссии:            Антонова Татьяна Аркадьевна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</w:rPr>
        <w:t xml:space="preserve"> </w:t>
      </w:r>
      <w:r>
        <w:rPr>
          <w:sz w:val="24"/>
          <w:szCs w:val="24"/>
        </w:rPr>
        <w:t>Косякова Варвара Алексеевна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Пупков Александр Дмитриевич.</w:t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                      Бездомова Марина Анатольевна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caps/>
          <w:sz w:val="24"/>
          <w:szCs w:val="26"/>
        </w:rPr>
        <w:t xml:space="preserve">2.  </w:t>
      </w:r>
      <w:r>
        <w:rPr>
          <w:b w:val="false"/>
          <w:caps w:val="false"/>
          <w:smallCaps w:val="false"/>
          <w:sz w:val="24"/>
          <w:szCs w:val="24"/>
        </w:rPr>
        <w:t>Наименование предмета запроса котировок: выполнение работ по содержанию дорог в микрорайонах частной застройки и пешеходных лестниц, расположенных на территории Ленинского района, ликвидации несанкционированных свалок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(извещение №  5 от 14.03.2008 г., размещено на официальном сайте  «Администрация города Перми» (</w:t>
      </w:r>
      <w:hyperlink r:id="rId2"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>) в сети Интернет 14.03.2008 г.)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403 143,00 </w:t>
      </w:r>
      <w:r>
        <w:rPr>
          <w:sz w:val="24"/>
          <w:szCs w:val="24"/>
        </w:rPr>
        <w:t xml:space="preserve"> руб.</w:t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  <w:t xml:space="preserve">         </w:t>
      </w:r>
      <w:r>
        <w:rPr>
          <w:b w:val="false"/>
          <w:color w:val="FF0000"/>
          <w:sz w:val="24"/>
          <w:szCs w:val="24"/>
        </w:rPr>
        <w:t xml:space="preserve">5.1.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418"/>
        <w:gridCol w:w="1451"/>
        <w:gridCol w:w="19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Наименование объектов и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Ед.изм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Объ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Стоимость (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Содержание дорог в м/р «Камская долина» (правый берег р.Кама) и микрорайоне «Разгуляй» (центральная часть города) (</w:t>
            </w:r>
            <w:r>
              <w:rPr>
                <w:b w:val="false"/>
                <w:i/>
                <w:caps w:val="false"/>
                <w:smallCaps w:val="false"/>
                <w:sz w:val="24"/>
                <w:szCs w:val="24"/>
              </w:rPr>
              <w:t>с 2 апреля по 31 мая 2008 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кв.м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4721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33343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Содержание пешеходных лестниц на территории Ленинского района (</w:t>
            </w:r>
            <w:r>
              <w:rPr>
                <w:b w:val="false"/>
                <w:i/>
                <w:caps w:val="false"/>
                <w:smallCaps w:val="false"/>
                <w:sz w:val="24"/>
                <w:szCs w:val="24"/>
              </w:rPr>
              <w:t>с 2 апреля по 31 мая 2008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кв.м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119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Ликвидация несанкционированных свалок (</w:t>
            </w:r>
            <w:r>
              <w:rPr>
                <w:b w:val="false"/>
                <w:i/>
                <w:caps w:val="false"/>
                <w:smallCaps w:val="false"/>
                <w:sz w:val="24"/>
                <w:szCs w:val="24"/>
              </w:rPr>
              <w:t>с 11 апреля по 31 мая 2008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1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3698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smallCaps/>
                <w:color w:val="FF0000"/>
                <w:sz w:val="24"/>
                <w:szCs w:val="24"/>
              </w:rPr>
            </w:pPr>
            <w:r>
              <w:rPr>
                <w:b w:val="false"/>
                <w:smallCaps/>
                <w:color w:val="FF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3 143,00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5.2. Место выполнения работ: г.Пермь, территория  Ленинского района.</w:t>
      </w:r>
    </w:p>
    <w:p>
      <w:pPr>
        <w:pStyle w:val="Normal"/>
        <w:ind w:left="51" w:hanging="0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 xml:space="preserve">        </w:t>
      </w:r>
      <w:r>
        <w:rPr>
          <w:smallCaps/>
          <w:sz w:val="24"/>
          <w:szCs w:val="24"/>
        </w:rPr>
        <w:t>5.3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с 02.04.2008 по 31.05.2008</w:t>
      </w:r>
      <w:r>
        <w:rPr>
          <w:sz w:val="24"/>
          <w:szCs w:val="24"/>
        </w:rPr>
        <w:t>.</w:t>
      </w:r>
    </w:p>
    <w:p>
      <w:pPr>
        <w:pStyle w:val="Normal"/>
        <w:ind w:lef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lef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4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>в цену контракта должны быть включены налоги, сборы, другие обязательные платежи, стоимость расходных материалов и прочие расходы.</w:t>
      </w:r>
    </w:p>
    <w:p>
      <w:pPr>
        <w:pStyle w:val="Normal"/>
        <w:ind w:left="51" w:hanging="0"/>
        <w:jc w:val="both"/>
        <w:rPr>
          <w:sz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5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>Срок и условия оплаты</w:t>
      </w:r>
      <w:r>
        <w:rPr>
          <w:sz w:val="24"/>
          <w:u w:val="single"/>
        </w:rPr>
        <w:t>:</w:t>
      </w:r>
      <w:r>
        <w:rPr>
          <w:sz w:val="24"/>
        </w:rPr>
        <w:t xml:space="preserve"> Оплата за выполненные работы осуществляется Заказчиком в соответствии с условиями муниципального контракта, по безналичному расчету.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 </w:t>
      </w: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        </w:t>
      </w:r>
      <w:r>
        <w:rPr/>
        <w:t>Участники размещения заказа: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375"/>
        <w:gridCol w:w="2569"/>
        <w:gridCol w:w="3243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Цена контракта, предлагаемая в котировочной заявке (руб.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Рестом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93019,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Герда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95000,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Алмазное бурение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03 143,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</w:tbl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 котировочные заявки ООО «Рестом», ООО «Герда», ООО «Алмазное бурение» соответствующие требованиям, установленным в извещении о проведении запроса котировок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  «Рестом» - 393019,00 (триста девяносто три тысячи девятнадцать ) руб. 00 коп. 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 xml:space="preserve">9.1. признать победителем в проведении запроса котировок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ОО «Рестом», юридический адрес: 614058, г. Пермь,ул.Фоминская,31, фактический адрес:  614039 г. Пермь, ул. Сибирская,57, цена муниципального контракта – 393019,00 руб.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: ООО «Герда», юридический адрес: 614066, г. Пермь, ул.Мира,64, фактический адрес: 614039 г.Пермь, ул.Пионерская,17, цена муниципального контракта – 395000,00 руб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/>
            </w:pPr>
            <w:r>
              <w:rPr>
                <w:sz w:val="24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176" w:leader="none"/>
              </w:tabs>
              <w:snapToGrid w:val="false"/>
              <w:ind w:left="42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 И.В.Воронов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/>
            </w:pPr>
            <w:r>
              <w:rPr>
                <w:sz w:val="24"/>
              </w:rPr>
              <w:t>Заместитель председателя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А.С.Юдин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тировоч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Т.А.Антонова</w:t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В.А.Кося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А.Д.Пупк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both"/>
              <w:rPr/>
            </w:pPr>
            <w:r>
              <w:rPr>
                <w:sz w:val="24"/>
                <w:szCs w:val="26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 ______________ М.А.</w:t>
            </w:r>
            <w:r>
              <w:rPr>
                <w:sz w:val="24"/>
                <w:szCs w:val="24"/>
              </w:rPr>
              <w:t xml:space="preserve"> Бездом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4:53:00Z</dcterms:created>
  <dc:creator>Институт госзакупок РАГС</dc:creator>
  <dc:description/>
  <dc:language>en-US</dc:language>
  <cp:lastModifiedBy>38user587</cp:lastModifiedBy>
  <cp:lastPrinted>2008-03-05T11:34:00Z</cp:lastPrinted>
  <dcterms:modified xsi:type="dcterms:W3CDTF">2008-03-27T05:03:00Z</dcterms:modified>
  <cp:revision>3</cp:revision>
  <dc:subject/>
  <dc:title>ПРОТОКОЛ № _______</dc:title>
</cp:coreProperties>
</file>