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4"/>
        </w:rPr>
        <w:t>27 марта 2008г.                                                      г.Пермь                       №2(ЗК 15-03/08-мед.отходы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по удалению медицинских отходов класса «Б» и «В» с территории МУЗ «Городская клиническая больница №6» во 2-м квартале 2008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23 942, 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оказания фтизиатрической помощи;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; </w:t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- 01 апреля 2008 г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кончание – 30 июня  2008 года (включительно).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а 1(одна) котировочная заявка  что зафиксировано в Журнале регистрации котировочных заявок, поступивших на запрос котировочной цены №ЗК 15-03/08-мед.отходы.</w:t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длить срок подачи котировочных заявок на 4 рабочих дня (до 26 марта 2008 года).</w:t>
      </w:r>
    </w:p>
    <w:p>
      <w:pPr>
        <w:pStyle w:val="Normal"/>
        <w:jc w:val="both"/>
        <w:rPr/>
      </w:pPr>
      <w:r>
        <w:rPr>
          <w:sz w:val="24"/>
        </w:rPr>
        <w:t>9. До окончания срока подачи котировочных заявок, указанного в извещении о продлении срока запроса котировок цен, поступила одна котировочная заявка что зафиксировано в Журнале регистрации котировочных заявок, поступивших на запрос котировочной цены №ЗК 15-03/08-мед.отхо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15-03/08-мед.отходы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Советская, 10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3 942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9 74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Завод Утилизации Отходов «Экологическая система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Центр управления медицинскими отходами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7-12-10T16:48:00Z</cp:lastPrinted>
  <dcterms:modified xsi:type="dcterms:W3CDTF">2008-03-27T07:45:00Z</dcterms:modified>
  <cp:revision>84</cp:revision>
  <dc:subject/>
  <dc:title/>
</cp:coreProperties>
</file>