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900"/>
        <w:gridCol w:w="900"/>
        <w:gridCol w:w="17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ые имплантаты (М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им шестигран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Ti-Grade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3-15T07:23:00Z</dcterms:modified>
  <cp:revision>23</cp:revision>
  <dc:subject/>
  <dc:title>Приложение №1</dc:title>
</cp:coreProperties>
</file>