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800"/>
        <w:gridCol w:w="900"/>
        <w:gridCol w:w="900"/>
        <w:gridCol w:w="19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мит финанс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ентальные имплантаты (</w:t>
            </w:r>
            <w:r>
              <w:rPr>
                <w:lang w:val="en-US"/>
              </w:rPr>
              <w:t>MIS</w:t>
            </w:r>
            <w:r>
              <w:rPr/>
              <w:t>) с внутренним шестигран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4-11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3,75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4-13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3,75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3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4-10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4,20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4-11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4,20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4-13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4,20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3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нический имплантат (стандартная платформа)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5-13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3,75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3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нический имплантат (стандартная платформа)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5-13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4,20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3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нический имплантат (широкая платформа)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5-1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5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нический имплантат (широкая платформа)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F</w:t>
            </w:r>
            <w:r>
              <w:rPr/>
              <w:t xml:space="preserve"> 5-1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Тита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аметр 5 мм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линна 1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7500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07:00Z</dcterms:created>
  <dc:creator>Gl_Medsestra</dc:creator>
  <dc:description/>
  <cp:keywords/>
  <dc:language>en-US</dc:language>
  <cp:lastModifiedBy>Gl_Medsestra</cp:lastModifiedBy>
  <cp:lastPrinted>2008-03-27T12:08:00Z</cp:lastPrinted>
  <dcterms:modified xsi:type="dcterms:W3CDTF">2008-03-27T07:08:00Z</dcterms:modified>
  <cp:revision>33</cp:revision>
  <dc:subject/>
  <dc:title>Приложение 2</dc:title>
</cp:coreProperties>
</file>