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19К\4\3 от 27.03.08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на право заключения муниципального контракта на поставку медицинского оборудования для МУЗ «Медсанчасти № 7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«27»марта 2008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14 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на поставку товаров широкого назначения (1) по рассмотрению заявок на участие в конкурсе на поставку медицинского оборудования для МУЗ МСЧ № 7 по лоту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связи с отсутствием на заседании председателя  и заместителя председателя комиссии в соответствии с п.7.3 регламента работы конкурсной (аукционной ) комиссии по видам товаров, работ, услуг единогласно принято решение об избрании председательствующим на заседании комиссии Буклакову Ольгу Ивановну.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ствующий:                                                    Буклакова О.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 :                                                                  Рамизова Г.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</w:t>
      </w:r>
      <w:r>
        <w:rPr>
          <w:i/>
          <w:sz w:val="22"/>
          <w:szCs w:val="22"/>
        </w:rPr>
        <w:t xml:space="preserve">Брагина О.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«Медсанчасть № 7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Колодкин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г.Пермь ул.Писарева 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73-08-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60"/>
        <w:gridCol w:w="720"/>
        <w:gridCol w:w="720"/>
        <w:gridCol w:w="1260"/>
        <w:gridCol w:w="540"/>
        <w:gridCol w:w="720"/>
        <w:gridCol w:w="540"/>
        <w:gridCol w:w="900"/>
        <w:gridCol w:w="900"/>
        <w:gridCol w:w="1271"/>
        <w:gridCol w:w="889"/>
      </w:tblGrid>
      <w:tr>
        <w:trPr>
          <w:trHeight w:val="13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Начальная (максимальная) цена лота (тыс.руб.)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7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 операционны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,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70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агулятор (электрохирургический генератор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1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ультразвуковой диагностический цифрово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менее 24 мес. на аппарат, 12 мес. на датчики с момента ввода в эксплуатац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6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брогастроско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6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оско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5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некологическое кресло-кровать с электропривод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1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ифровой видеокольпоскоп напольный мобильны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1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лект силового оборудования и инструментов для обработки кости в травматологии и ортопеди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д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«13 » марта 2008 года (Протокол вскрытия конвертов с заявками на участие  в открытом  конкурсе № 19К\4\1  от «13 »  марта 2008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по лоту № 4 следующих участников размещения заказа:</w:t>
      </w:r>
    </w:p>
    <w:tbl>
      <w:tblPr>
        <w:tblW w:w="7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30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«Уралоптима» 620075 г.Екатеринбург ул.К.Либкнехта 4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М-Системы»  620073 г.Екатеринбург ул.Крестинского44 оф.5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 614064 г.Пермь ул.Героев Хасана 37 «Б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614081 г.Пермь ул.Голева 10б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Полимед»  614000г.Пермь ул.Советская 2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 614068г.Пермь ул.Крисанова 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 614045 г.Пермьул.Луначарского 7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омиссия 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Допустить </w:t>
      </w:r>
      <w:r>
        <w:rPr>
          <w:sz w:val="22"/>
          <w:szCs w:val="22"/>
        </w:rPr>
        <w:t xml:space="preserve">к участию в конкурсе </w:t>
      </w:r>
      <w:r>
        <w:rPr>
          <w:b/>
          <w:sz w:val="22"/>
          <w:szCs w:val="22"/>
        </w:rPr>
        <w:t xml:space="preserve">по лоту  № 4  </w:t>
      </w:r>
      <w:r>
        <w:rPr>
          <w:sz w:val="22"/>
          <w:szCs w:val="22"/>
        </w:rPr>
        <w:t>и признать участником конкурса следующих участников размещения заказа, подавшим заявки на участие в конкур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ООО «ТМ-Системы»  620073 г.Екатеринбург ул.Крестинского44 оф.510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Буклакова О.И.  . «за», Рамизова Г.Х.«за», Брагина О.В»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ЗАО «Компания Киль-Прикамье» 614064 г.Пермь ул.Героев Хасана 37 «Б»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Буклакова О.И.  . «за», Рамизова Г.Х.«за», Брагина О.В»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ООО «МК Полимед»  614000г.Пермь ул.Советская 2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Буклакова О.И.  . «за», Рамизова Г.Х.«за», Брагина О.В»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ООО МК «ТехноМедика» 614068г.Пермь ул.Крисанова 13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Буклакова О.И.  . «за», Рамизова Г.Х.«за», Брагина О.В»за»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 ООО «Группа ВЕК» 614045 г.Пермьул.Луначарского 7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Буклакова О.И.  . «за», Рамизова Г.Х.«за», Брагина О.В»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Отказать</w:t>
      </w:r>
      <w:r>
        <w:rPr>
          <w:sz w:val="22"/>
          <w:szCs w:val="22"/>
        </w:rPr>
        <w:t xml:space="preserve"> в допуске к участию в конкурсе </w:t>
      </w:r>
      <w:r>
        <w:rPr>
          <w:b/>
          <w:sz w:val="22"/>
          <w:szCs w:val="22"/>
        </w:rPr>
        <w:t xml:space="preserve">по лоту  № 4 </w:t>
      </w:r>
      <w:r>
        <w:rPr>
          <w:sz w:val="22"/>
          <w:szCs w:val="22"/>
        </w:rPr>
        <w:t>следующим участникам размещения заказа, подавшим заявки на участие в конкур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5220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«Уралоптима» 620075 г.Екатеринбург ул.К.Либкнехта 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.4 ч.1 ст.12 Федерального Закона № 94-ФЗ от 21.07.2005.(Предметное предложение не соответствует требованиям конкурсной документации .Отсутствуют п.6,18,19,20 технических характеристик ).</w:t>
            </w:r>
          </w:p>
        </w:tc>
      </w:tr>
    </w:tbl>
    <w:p>
      <w:pPr>
        <w:pStyle w:val="Normal"/>
        <w:ind w:left="360" w:hanging="0"/>
        <w:rPr/>
      </w:pP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Буклакова О.И.  . «за», Рамизова Г.Х.«за», Брагина О.В»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5220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614081 г.Пермь ул.Голева 10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гласно п.4 ч.1 ст.12 Федерального Закона № 94-ФЗ от 21.07.2005.(Характеристики предложенного товара п.9,12 не соответствуют требованиям конкурсной  документ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.1 ч.1 ст.12 Федерального Закона № 94-ФЗ от 21.07.2005.(Предоставление недостоверных сведений о товаре 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Буклакова О.И.  . «за», Рамизова Г.Х.«за», Брагина О.В»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Председательствующий                              _______________             Буклакова О.И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Члены комиссии :                                            </w:t>
      </w:r>
      <w:r>
        <w:rPr>
          <w:i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</w:t>
      </w:r>
      <w:r>
        <w:rPr>
          <w:i/>
          <w:sz w:val="22"/>
          <w:szCs w:val="22"/>
        </w:rPr>
        <w:t>_______________            Рамизова Г.Х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                       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</w:t>
      </w:r>
      <w:r>
        <w:rPr>
          <w:i/>
          <w:sz w:val="22"/>
          <w:szCs w:val="22"/>
        </w:rPr>
        <w:t>_______________             Брагина О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                       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едставитель заказчика                          _______________             Лядова Н.Н. 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17:00Z</dcterms:created>
  <dc:creator>User</dc:creator>
  <dc:description/>
  <cp:keywords/>
  <dc:language>en-US</dc:language>
  <cp:lastModifiedBy>ump17</cp:lastModifiedBy>
  <cp:lastPrinted>2008-03-27T15:52:00Z</cp:lastPrinted>
  <dcterms:modified xsi:type="dcterms:W3CDTF">2008-03-27T10:54:00Z</dcterms:modified>
  <cp:revision>15</cp:revision>
  <dc:subject/>
  <dc:title>ПРОТОКОЛ  № ____</dc:title>
</cp:coreProperties>
</file>