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3К/7/3/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конкурсе «На выполнение подрядных работ по текущему ремонту в МОУ «СОШ № 36» г.Перми  для реализации приоритетного регионального проекта «Новая школа» в 2008 году»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. Пермь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26.03.2008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szCs w:val="24"/>
        </w:rPr>
        <w:t>Время начала заседания комиссии</w:t>
      </w:r>
      <w:r>
        <w:rPr>
          <w:bCs/>
          <w:szCs w:val="24"/>
        </w:rPr>
        <w:t>: 16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оценке и сопоставлению заявок на участие в конкурсе </w:t>
      </w:r>
      <w:r>
        <w:rPr/>
        <w:t>«На выполнение подрядных работ по текущему ремонту в МОУ «СОШ № 38» г.Перми для реализации приоритетного регионального проекта «Новая школа» в 2008 году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>председателя 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  <w:t>А.О.Беломы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9 марта 2008 года и 21 марта 2008 года состоялись рассмотрения заявок на участие в конкурсе (Протоколы рассмотрения заявок на участие в открытом конкурсе № 173К/7/2/7 от 19.03.2008 г № 183К/7/2/14 от 21.03.2008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4320"/>
        <w:gridCol w:w="2340"/>
      </w:tblGrid>
      <w:tr>
        <w:trPr>
          <w:tblHeader w:val="true"/>
          <w:trHeight w:val="37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заявленных лотов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14068, г.Пермь, ул.Ш.Космонавтов, 111-оф.4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льянсСтрой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14101, г.Пермь, ул.Ад.Нахимова, д.23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:</w:t>
      </w:r>
      <w:r>
        <w:rPr>
          <w:sz w:val="24"/>
          <w:szCs w:val="24"/>
        </w:rPr>
        <w:t xml:space="preserve"> критериями оценки заявок на участие в конкурсе являются: цена муниципального контракта, срок представления гарантийных обязательств (срок предоставления гарантий качества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тоимость выполнения работ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2…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Normal"/>
        <w:shd w:fill="FFFFFF" w:val="clear"/>
        <w:ind w:firstLine="567"/>
        <w:jc w:val="both"/>
        <w:rPr/>
      </w:pPr>
      <w:r>
        <w:rPr/>
        <w:t>Срок предоставления гарантийных обязательств (срок предоставления гарантии качества) в днях. Заявке на участие в конкурсе с наибольшим гарантийным сроком присваивается балл равный 100 (Г1=100) при этом гарантийный срок такой заявки принимается за B1. За B2...Bn принимаются гарантийные сроки других заявок. Баллы остальных заявок рассчитываются как: Г(2…n) = B2(2…n)/B1*100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(1…n)=Ц(1…n)*0,7+Г(1…n)*0,3</w:t>
      </w:r>
    </w:p>
    <w:p>
      <w:pPr>
        <w:pStyle w:val="TextBody"/>
        <w:spacing w:before="0" w:after="0"/>
        <w:ind w:firstLine="567"/>
        <w:jc w:val="both"/>
        <w:rPr/>
      </w:pPr>
      <w:r>
        <w:rPr/>
        <w:t>где 0,3; 0,7 – коэффициенты значимо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На основании набранных суммарных баллов, конкурсная комиссия ранжирует всех участников конкурса по убыванию. Первый номер присваивается участнику конкурса, чья заявка на участие в конкурсе имеет наибольший суммарный балл и т.д. </w:t>
      </w:r>
    </w:p>
    <w:p>
      <w:pPr>
        <w:pStyle w:val="TextBody"/>
        <w:spacing w:before="0" w:after="0"/>
        <w:ind w:firstLine="567"/>
        <w:jc w:val="both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предложили одинаковые условия исполнения контракта, меньший порядковый номер присваивается заявке на участие в конкурсе, которая поступила ранее (согласно журналу регистрации) других заявок, содержащих такие же услов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Таблица 1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9"/>
        <w:gridCol w:w="33"/>
        <w:gridCol w:w="1862"/>
        <w:gridCol w:w="851"/>
        <w:gridCol w:w="850"/>
        <w:gridCol w:w="163"/>
        <w:gridCol w:w="668"/>
        <w:gridCol w:w="52"/>
        <w:gridCol w:w="823"/>
      </w:tblGrid>
      <w:tr>
        <w:trPr>
          <w:trHeight w:val="1786" w:hRule="atLeast"/>
          <w:cantSplit w:val="true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Стоимость выполнения работ» 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2 670 679,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1 94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6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гарантии на выполняемые подрядные работы»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(1…n)=Ц(1…n)*0,7+Г(1…n)*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Присвоить первый номер и признать победителем конкурса ООО «Гран.Ар-Строй»</w:t>
      </w:r>
    </w:p>
    <w:p>
      <w:pPr>
        <w:pStyle w:val="Normal"/>
        <w:rPr/>
      </w:pPr>
      <w:r>
        <w:rPr/>
        <w:t xml:space="preserve">            </w:t>
      </w:r>
      <w:r>
        <w:rPr/>
        <w:t>614068, г.Пермь, шоссе Космонавтов, д.111 офис 416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Присвоить второй номер</w:t>
      </w:r>
      <w:r>
        <w:rPr>
          <w:b/>
          <w:bCs/>
        </w:rPr>
        <w:t xml:space="preserve"> </w:t>
      </w:r>
      <w:r>
        <w:rPr/>
        <w:t xml:space="preserve">ООО «АльянсСтрой».614101, г.Пермь, ул.Адмирала Нахимова, </w:t>
      </w:r>
    </w:p>
    <w:p>
      <w:pPr>
        <w:pStyle w:val="Normal"/>
        <w:ind w:left="720" w:hanging="0"/>
        <w:rPr>
          <w:sz w:val="16"/>
          <w:szCs w:val="16"/>
        </w:rPr>
      </w:pPr>
      <w:r>
        <w:rPr/>
        <w:t xml:space="preserve"> </w:t>
      </w:r>
      <w:r>
        <w:rPr/>
        <w:t>д.23/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>Голосовали:</w:t>
        <w:tab/>
        <w:t xml:space="preserve">«За» П.И.Румянцев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«За» О.И.Кириллов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«За»А.О.Беломыц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 комиссии</w:t>
        <w:tab/>
        <w:tab/>
        <w:tab/>
        <w:tab/>
      </w:r>
      <w:r>
        <w:rPr>
          <w:sz w:val="24"/>
          <w:szCs w:val="26"/>
        </w:rPr>
        <w:t xml:space="preserve">         П.И.Румянцев</w:t>
      </w:r>
    </w:p>
    <w:p>
      <w:pPr>
        <w:pStyle w:val="TextBodyInden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ab/>
        <w:tab/>
        <w:tab/>
      </w:r>
      <w:r>
        <w:rPr>
          <w:sz w:val="24"/>
          <w:szCs w:val="26"/>
        </w:rPr>
        <w:t xml:space="preserve">         О.И.Кириллов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szCs w:val="26"/>
          <w:vertAlign w:val="superscript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 xml:space="preserve">          А.О.Беломытц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ab/>
        <w:t xml:space="preserve">      </w:t>
      </w:r>
      <w:r>
        <w:rPr>
          <w:szCs w:val="26"/>
        </w:rPr>
        <w:t>Р.А.Атналов</w:t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8:00Z</dcterms:created>
  <dc:creator>ump15</dc:creator>
  <dc:description/>
  <dc:language>en-US</dc:language>
  <cp:lastModifiedBy>и</cp:lastModifiedBy>
  <cp:lastPrinted>2008-03-27T16:56:00Z</cp:lastPrinted>
  <dcterms:modified xsi:type="dcterms:W3CDTF">2008-03-27T11:58:00Z</dcterms:modified>
  <cp:revision>2</cp:revision>
  <dc:subject/>
  <dc:title>ПРОТОКОЛ № 01/03-07</dc:title>
</cp:coreProperties>
</file>