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1А/4/2</w:t>
      </w:r>
    </w:p>
    <w:p>
      <w:pPr>
        <w:pStyle w:val="Normal"/>
        <w:jc w:val="center"/>
        <w:rPr/>
      </w:pPr>
      <w:r>
        <w:rPr/>
        <w:t>«На поставку лицензионного программного обеспечения»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Администрации Дзержинского райо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7» марта 2008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5 часов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>: проведение аукциона «На поставку лицензионного программного обеспечения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размещению заказов на поставку товаров широкого назначения (1)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Архипова М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В связи с отсутствием на заседании председателя и заместителя председателя комиссии в соответствии с п.7.3. регламента  работы конкурсной (аукционной) комиссии по видам товаров, работ, услуг единогласно принято решение об избрании председательствующей на заседании комиссии Буклакову О.И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Буклакова О.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spacing w:lineRule="auto" w:line="360"/>
        <w:rPr/>
      </w:pPr>
      <w:r>
        <w:rPr/>
        <w:t>Наименование – Администрация Дзержинского района</w:t>
      </w:r>
    </w:p>
    <w:p>
      <w:pPr>
        <w:pStyle w:val="Normal"/>
        <w:spacing w:lineRule="auto" w:line="360"/>
        <w:rPr/>
      </w:pPr>
      <w:r>
        <w:rPr/>
        <w:t>Руководитель – Нохрин Илья Борисович</w:t>
      </w:r>
    </w:p>
    <w:p>
      <w:pPr>
        <w:pStyle w:val="Normal"/>
        <w:spacing w:lineRule="auto" w:line="360"/>
        <w:rPr/>
      </w:pPr>
      <w:r>
        <w:rPr/>
        <w:t xml:space="preserve">Адрес – </w:t>
      </w:r>
      <w:r>
        <w:rPr>
          <w:sz w:val="22"/>
          <w:szCs w:val="22"/>
        </w:rPr>
        <w:t>614990 г. Пермь, ул. Ленина, 85</w:t>
      </w:r>
    </w:p>
    <w:p>
      <w:pPr>
        <w:pStyle w:val="Normal"/>
        <w:spacing w:lineRule="auto" w:line="360"/>
        <w:rPr/>
      </w:pPr>
      <w:r>
        <w:rPr/>
        <w:t xml:space="preserve">Телефон – (342) </w:t>
      </w:r>
      <w:r>
        <w:rPr>
          <w:sz w:val="22"/>
          <w:szCs w:val="22"/>
        </w:rPr>
        <w:t>233 14 80; 246 59 14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предмета аукциона (лота) Лот №1 -</w:t>
      </w:r>
      <w:r>
        <w:rPr>
          <w:sz w:val="22"/>
          <w:szCs w:val="22"/>
        </w:rPr>
        <w:t xml:space="preserve"> </w:t>
      </w:r>
      <w:r>
        <w:rPr/>
        <w:t>Поставка лицензионного программного обеспечения для Администрации Дзержинского района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Наименование предмета аукциона (лота) Лот №2 - </w:t>
      </w:r>
      <w:r>
        <w:rPr/>
        <w:t>Поставка лицензионного программного обеспечения для отдела ЗАГС Администрации Дзержинского района</w:t>
      </w:r>
      <w:r>
        <w:rPr>
          <w:b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 участию в аукционе были допущены следующие участники размещения заказа: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17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1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УралТехКомпСервис», 614007, ул. Тимирязева, 24а 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тар Технолоджи», 614000, ул. Коммунистическая, 43</w:t>
            </w:r>
          </w:p>
        </w:tc>
      </w:tr>
      <w:tr>
        <w:trPr>
          <w:trHeight w:val="270" w:hRule="atLeast"/>
          <w:cantSplit w:val="true"/>
        </w:trPr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2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нергокомплект-Пермь», 614016, г. Пермь, ул. Г.Успенского, 15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УралТехКомпСервис», 614007, ул. Тимирязева, 24а 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тар Технолоджи», 614000, ул. Коммунистическая, 4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spacing w:lineRule="auto" w:line="360"/>
        <w:rPr/>
      </w:pPr>
      <w:r>
        <w:rPr/>
        <w:t>1)Коломыцев Дмитрий Олегович – исполнительный директор ООО «Инстар Технолоджи»</w:t>
      </w:r>
    </w:p>
    <w:p>
      <w:pPr>
        <w:pStyle w:val="Normal"/>
        <w:rPr/>
      </w:pPr>
      <w:r>
        <w:rPr/>
        <w:t>На аукцион не явились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17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1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УралТехКомпСервис», 614007, ул. Тимирязева, 24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2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нергокомплект-Пермь», 614016, г. Пермь, ул. Г.Успенского, 15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УралТехКомпСервис», 614007, ул. Тимирязева, 24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предмета аукциона (лота) Лот №1 -</w:t>
      </w:r>
      <w:r>
        <w:rPr>
          <w:sz w:val="22"/>
          <w:szCs w:val="22"/>
        </w:rPr>
        <w:t xml:space="preserve"> </w:t>
      </w:r>
      <w:r>
        <w:rPr/>
        <w:t>Поставка лицензионного программного обеспечения для Администрации Дзержинского района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  <w:t>Процедура рассмотрения заявок на участие в аукционе была проведена комиссией в «25» марта 2008 года (Протокол рассмотрения заявок на участие в открытом аукционе № 11А/4/1 от «25» марта  2008 г.)</w:t>
      </w:r>
    </w:p>
    <w:p>
      <w:pPr>
        <w:pStyle w:val="Normal"/>
        <w:spacing w:lineRule="auto" w:line="360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678300 рублей.</w:t>
      </w:r>
    </w:p>
    <w:p>
      <w:pPr>
        <w:pStyle w:val="Normal"/>
        <w:spacing w:lineRule="auto" w:line="360"/>
        <w:rPr/>
      </w:pPr>
      <w:r>
        <w:rPr>
          <w:b/>
        </w:rPr>
        <w:t>Шаг аукциона</w:t>
      </w:r>
      <w:r>
        <w:rPr/>
        <w:t>: 33915 руб., что составляет 5 % от начальной (максимальной) цены контракта (цены лота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В аукционе участвуют следующие участники аукциона </w:t>
      </w:r>
      <w:r>
        <w:rPr>
          <w:b/>
        </w:rPr>
        <w:t>по лоту №1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8"/>
        <w:gridCol w:w="415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стар Технолоджи»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ыцев Дмитрий Олегович – исполнительный директор ООО «Инстар Технолоджи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В соответствии с ч.12 ст. 37 Федерального закона №94-ФЗ «О размещении заказов на поставки товаров, выполнение работ, оказание услуг для государственных и муниципальных нужд» аукцион признается несостоявшимся.</w:t>
      </w:r>
      <w:r>
        <w:rPr>
          <w:bCs/>
        </w:rPr>
        <w:t xml:space="preserve"> Рекомендовать заказчику действовать в соответствии с законодательством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Наименование предмета аукциона (лота) Лот №2 - </w:t>
      </w:r>
      <w:r>
        <w:rPr/>
        <w:t>Поставка лицензионного программного обеспечения для отдела ЗАГС Администрации Дзержинского района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  <w:t>Процедура рассмотрения заявок на участие в аукционе была проведена комиссией в «25» марта 2008 года (Протокол рассмотрения заявок на участие в открытом аукционе № 11А/4/1 от «25» марта 2008 г.)</w:t>
      </w:r>
    </w:p>
    <w:p>
      <w:pPr>
        <w:pStyle w:val="Normal"/>
        <w:spacing w:lineRule="auto" w:line="360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20000 рублей.</w:t>
      </w:r>
    </w:p>
    <w:p>
      <w:pPr>
        <w:pStyle w:val="Normal"/>
        <w:spacing w:lineRule="auto" w:line="360"/>
        <w:rPr/>
      </w:pPr>
      <w:r>
        <w:rPr>
          <w:b/>
        </w:rPr>
        <w:t>Шаг аукциона</w:t>
      </w:r>
      <w:r>
        <w:rPr/>
        <w:t xml:space="preserve">: 1000 руб., что составляет 5 % от начальной (максимальной) цены контракта (цены лота). 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8"/>
        <w:gridCol w:w="415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стар Технолоджи»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ыцев Дмитрий Олегович – исполнительный директор ООО «Инстар Технолоджи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 37 Федерального закона №94-ФЗ «О размещении заказов на поставки товаров, выполнение работ, оказание услуг для государственных и муниципальных нужд» аукцион признается несостоявшимся. Рекомендовать заказчику действовать в соответствии с законодательств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рхипова М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рновецкая Е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02:00Z</dcterms:created>
  <dc:creator>ump15</dc:creator>
  <dc:description/>
  <cp:keywords/>
  <dc:language>en-US</dc:language>
  <cp:lastModifiedBy>ump17</cp:lastModifiedBy>
  <cp:lastPrinted>2008-03-28T11:42:00Z</cp:lastPrinted>
  <dcterms:modified xsi:type="dcterms:W3CDTF">2008-03-28T06:43:00Z</dcterms:modified>
  <cp:revision>8</cp:revision>
  <dc:subject/>
  <dc:title>ПРОТОКОЛ № 01/03-07</dc:title>
</cp:coreProperties>
</file>