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оизводство  работ по ремонту медицинского кабинет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«28» марта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ремонт медицинского кабинета (извещение № 20 от 17 марта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7 марта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0"/>
        </w:rPr>
        <w:t>305 898 рублей 3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проект «Новая школа»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ремонт медицинского кабине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-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роизводства работ: 15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услуги  должна  быть указана  с учетом всех затрат, включая НД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5. Оплата услуги  будет произведена безналичным перечислением  денежных средств</w:t>
      </w:r>
      <w:r>
        <w:rPr>
          <w:bCs/>
          <w:color w:val="000000"/>
          <w:kern w:val="2"/>
          <w:sz w:val="24"/>
          <w:szCs w:val="26"/>
        </w:rPr>
        <w:t xml:space="preserve">: в течение 10 банковских дней со дня подписания актов выполненных работ и принятия их Заказчиком.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Кунгурцев С.Д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61 5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 – 20/08 – 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Крона Девелопме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70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 – 20/08 – 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Юстэ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62 132, 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 – 20/08 – 03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  <w:gridCol w:w="1800"/>
        <w:gridCol w:w="18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олненная и заверенная котировочная зая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еренная см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, подтверждающий наличие специальной 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, подтверждающий наличие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еренные копии сертифика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унгурцев С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рона Девелопме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Юстэ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ые заявки ИП Кунгурцев С.Д. и ООО «Юстэл»</w:t>
      </w:r>
      <w:r>
        <w:rPr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2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котировочную заявку ООО «Крона Девелопмент» </w:t>
      </w:r>
      <w:r>
        <w:rPr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есоответствующей требованиям, установленным в извещении о проведении запроса котировок, отклонить от участия в рассмотрении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3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П Кунгурцев С.Д. и составила 261 500 (Двести шестьдесят одна тысяча пятьсот) рублей 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ИП Кунгурцев С.Д. (юридический и фактический адреса: 614000, г. Пермь, пр. Парковый, 37/8а - 56) с ценой контракта 261 500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, ООО «Юстэл» (фактический адрес: 614000 г. Пермь, ул. Беляева, 19, офис 310; юридический адрес: 614058, г. Пермь, ул. Деревообделочная, 3) с ценой контракта 262 132, 58 рублей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36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44:00Z</dcterms:created>
  <dc:creator>IvenskihAV</dc:creator>
  <dc:description/>
  <cp:keywords/>
  <dc:language>en-US</dc:language>
  <cp:lastModifiedBy>IvenskihAV</cp:lastModifiedBy>
  <dcterms:modified xsi:type="dcterms:W3CDTF">2008-03-28T07:39:00Z</dcterms:modified>
  <cp:revision>28</cp:revision>
  <dc:subject/>
  <dc:title>ПРОТОКОЛ № 1</dc:title>
</cp:coreProperties>
</file>