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1 от «_28_» _марта______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center"/>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г. Перми, именуемый в дальнейшем “Заказчик”, в лице заведующего Лецких Ларисы Вениами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общестроительные работы по текущему ремонту и переоборудованию кабинета психолога и комнаты рабочего с частичным восстановлением канализации и отопления</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w:t>
      </w:r>
      <w:r>
        <w:rPr>
          <w:color w:val="000000"/>
        </w:rPr>
        <w:t xml:space="preserve">рублей _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тверд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30% от стоимости контракта в течении 5 дней на приобретение строительных материалов согласно счету-фактуреё;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формы КС – 3), счета-фактуры.</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ЦРР – детский сад № 29»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произвести работы</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работ  установленной формы.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jc w:val="both"/>
        <w:rPr/>
      </w:pPr>
      <w:r>
        <w:rPr>
          <w:color w:val="000000"/>
        </w:rPr>
        <w:t xml:space="preserve">  </w:t>
      </w:r>
      <w:r>
        <w:rPr>
          <w:color w:val="000000"/>
        </w:rPr>
        <w:t xml:space="preserve">- требовать использование строительных материалов надлежащего качества  в необходимом объеме и выполнение соответствующих работ, предусмотренных  Контрактом;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перечислять оплату за произведенные  работы Исполнителю, исходя из установленной Контрактом стоимости работ  по Контракту в соответствии с фактическим качеством и объемом   в течение 20 (двадцати) банковских дней после подписания Сторонами акта приемки-сдачи товара</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 произвед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приемки выполненных работ.</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работ</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поставки товара представляет Заказчику подписанный исполнителем акт выполненных работ.</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выполненных работ рассматривает вопрос о соответствии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jc w:val="both"/>
        <w:rPr/>
      </w:pPr>
      <w:r>
        <w:rPr/>
        <w:t>Муниципальное  дошкольное образовательное учреждение «Центр развития ребенка – детский сад № 29» » г. Перми адрес: 614068, г. Пермь, ул. Большевистская, 121;  ИНН 5902291702, КПП 590201001, УФК по Пермскому краю (МДОУ «ЦРР – детский сад №29» г. Перми, л/с 02930016673), р/с 40101810700000010003 в ГРКЦ ГУ банка Росси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 xml:space="preserve">___________/ Л.В. Лецких/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 xml:space="preserve">___________________/Л.В. Лецких/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5:22:00Z</dcterms:created>
  <dc:creator>д/с</dc:creator>
  <dc:description/>
  <dc:language>en-US</dc:language>
  <cp:lastModifiedBy>д/с</cp:lastModifiedBy>
  <cp:lastPrinted>2008-03-27T17:15:00Z</cp:lastPrinted>
  <dcterms:modified xsi:type="dcterms:W3CDTF">2008-03-27T12:15:00Z</dcterms:modified>
  <cp:revision>4</cp:revision>
  <dc:subject/>
  <dc:title>приложение №3</dc:title>
</cp:coreProperties>
</file>