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1 от «__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8___» марта ____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емонт кабинета психолога и комнаты рабочего по обслуживанию зд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«Центр развития ребенка – детский сад № 29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:  6140468 г.Пермь ул.Большевистская, 12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ефон:(342)2907027; 2365667; 2365420; электронная почта: </w:t>
      </w:r>
      <w:r>
        <w:rPr>
          <w:sz w:val="20"/>
          <w:szCs w:val="20"/>
          <w:lang w:val="en-US"/>
        </w:rPr>
        <w:t>detsad</w:t>
      </w:r>
      <w:r>
        <w:rPr>
          <w:sz w:val="20"/>
          <w:szCs w:val="20"/>
        </w:rPr>
        <w:t>29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заведующий МДОУ «ЦРР – детский сад № 29» Лецких Лариса Вениаминов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актное лицо: Лецких Лариса Вениаминовна.</w:t>
      </w:r>
    </w:p>
    <w:p>
      <w:pPr>
        <w:pStyle w:val="Normal"/>
        <w:jc w:val="both"/>
        <w:rPr/>
      </w:pPr>
      <w:r>
        <w:rPr>
          <w:sz w:val="20"/>
          <w:szCs w:val="20"/>
        </w:rPr>
        <w:t>ОПИСАНИЕ ПРЕДМЕТА РАБОТ: ОБЩЕСТРОИТЕЛЬНЫЕ РАБОТЫ ПО ТЕКУЩЕМУ РЕМОНТУ И ПЕРЕОБОРУДОВАНИЮ КАБИНЕТА ПСИХОЛОГА ИЗ КОМНАТЫ РАБОЧЕГО И  КОМНАТЫ РАБОЧЕГО, ПЕРЕОБОРУДОВАННОЙ ИЗ ТУАЛЕТНОЙ КОМНАТ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и максимальная цена контракта: МДОУ «ЦРР – детский сад № 29»; 109126  руб.00 коп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бюджет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: здание детского сада, второй этаж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е к качеству работ:</w:t>
      </w:r>
    </w:p>
    <w:p>
      <w:pPr>
        <w:pStyle w:val="Normal"/>
        <w:jc w:val="both"/>
        <w:rPr/>
      </w:pPr>
      <w:r>
        <w:rPr>
          <w:sz w:val="20"/>
          <w:szCs w:val="20"/>
        </w:rPr>
        <w:t>- работа  должна быть выполнена в соответствии  существующими СНиП и СанПиН, согласно дефектной ведомости и локальной сметы (приложение№2);</w:t>
      </w:r>
    </w:p>
    <w:p>
      <w:pPr>
        <w:pStyle w:val="Normal"/>
        <w:jc w:val="both"/>
        <w:rPr/>
      </w:pPr>
      <w:r>
        <w:rPr>
          <w:sz w:val="20"/>
          <w:szCs w:val="20"/>
        </w:rPr>
        <w:t>-строительные материалы  должны иметь сертификаты соответствия Роспотребнадзора и пожарной безопасности;</w:t>
      </w:r>
    </w:p>
    <w:p>
      <w:pPr>
        <w:pStyle w:val="Normal"/>
        <w:jc w:val="both"/>
        <w:rPr/>
      </w:pPr>
      <w:r>
        <w:rPr>
          <w:sz w:val="20"/>
          <w:szCs w:val="20"/>
        </w:rPr>
        <w:t>-выполненные работы должны быть сданы комиссии учреждения и оформлены актом приемки выполненных работ;</w:t>
      </w:r>
    </w:p>
    <w:p>
      <w:pPr>
        <w:pStyle w:val="Normal"/>
        <w:jc w:val="both"/>
        <w:rPr/>
      </w:pPr>
      <w:r>
        <w:rPr>
          <w:sz w:val="20"/>
          <w:szCs w:val="20"/>
        </w:rPr>
        <w:t>-при выполнении работ должна быть  обеспечена сохранность электрических сетей, коммуникаций и др.имущества заказчика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: 30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Порядок оплата: по безналичному расчету путем перечисления денежных средств: - 30% от стоимости  контракта в течение 5 дней на приобретение материалов на основании счета - фактуры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70% в  течение 20 банковских дней после полного окончания работ, включая устранение выявленных в процессе приемки выполненных работ  недостатков,   на основании акта приемки выполненных работ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1 по факсу, электронной почте, или </w:t>
      </w:r>
      <w:r>
        <w:rPr>
          <w:b/>
          <w:sz w:val="20"/>
          <w:szCs w:val="20"/>
        </w:rPr>
        <w:t xml:space="preserve">курьером </w:t>
      </w:r>
      <w:r>
        <w:rPr>
          <w:sz w:val="20"/>
          <w:szCs w:val="20"/>
        </w:rPr>
        <w:t xml:space="preserve"> по вышеуказанному адресу </w:t>
      </w:r>
      <w:r>
        <w:rPr>
          <w:b/>
          <w:sz w:val="20"/>
          <w:szCs w:val="20"/>
        </w:rPr>
        <w:t xml:space="preserve">до 16 часов 00 минут  </w:t>
      </w:r>
      <w:r>
        <w:rPr>
          <w:b/>
          <w:sz w:val="20"/>
          <w:szCs w:val="20"/>
          <w:u w:val="single"/>
        </w:rPr>
        <w:t xml:space="preserve">«_7___» апрел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затраты на доставку, выплаченные или подлежащие выплате налоговые, таможенные сборы и прочие обязательств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3 до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МДОУ «ЦРР – детский сад № 29»                      </w:t>
        <w:tab/>
        <w:tab/>
        <w:tab/>
        <w:t xml:space="preserve">     Л.В. Лецких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5:23:00Z</dcterms:created>
  <dc:creator>д/с</dc:creator>
  <dc:description/>
  <dc:language>en-US</dc:language>
  <cp:lastModifiedBy>д/с</cp:lastModifiedBy>
  <cp:lastPrinted>2008-03-27T17:14:00Z</cp:lastPrinted>
  <dcterms:modified xsi:type="dcterms:W3CDTF">2008-03-27T12:14:00Z</dcterms:modified>
  <cp:revision>4</cp:revision>
  <dc:subject/>
  <dc:title>ИЗВЕЩЕНИЕ № 1 от «__27___» марта ____ 2008 г</dc:title>
</cp:coreProperties>
</file>