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продуктов питания 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28» марта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ова Людмила Васи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Заместитель председ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1.1. 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Наименование предмета запроса котировок: поставка продуктов питания  для МУК «Пермский зоопарк» (извещение № 8 от 18 марта 2008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8 марта 2008 года).</w:t>
      </w:r>
    </w:p>
    <w:p>
      <w:pPr>
        <w:pStyle w:val="Normal"/>
        <w:ind w:left="36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smallCaps/>
          <w:sz w:val="22"/>
          <w:szCs w:val="22"/>
        </w:rPr>
        <w:t xml:space="preserve">      </w:t>
      </w:r>
      <w:r>
        <w:rPr>
          <w:smallCaps/>
          <w:sz w:val="22"/>
          <w:szCs w:val="22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400000,00 (Четыреста тысяч)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лицензий, сертифика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58"/>
        <w:gridCol w:w="1275"/>
        <w:gridCol w:w="1062"/>
        <w:gridCol w:w="29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rPr/>
            </w:pPr>
            <w:r>
              <w:rPr>
                <w:i/>
                <w:color w:val="000000"/>
                <w:spacing w:val="2"/>
                <w:sz w:val="22"/>
                <w:szCs w:val="22"/>
              </w:rPr>
              <w:t>Наименование продук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rPr/>
            </w:pPr>
            <w:r>
              <w:rPr>
                <w:i/>
                <w:color w:val="000000"/>
                <w:spacing w:val="2"/>
                <w:sz w:val="22"/>
                <w:szCs w:val="22"/>
              </w:rPr>
              <w:t>Требования по кач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rPr/>
            </w:pPr>
            <w:r>
              <w:rPr>
                <w:i/>
                <w:color w:val="000000"/>
                <w:spacing w:val="2"/>
                <w:sz w:val="22"/>
                <w:szCs w:val="22"/>
              </w:rPr>
              <w:t>Единица измер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rPr>
                <w:i/>
                <w:i/>
                <w:color w:val="000000"/>
                <w:spacing w:val="2"/>
                <w:sz w:val="22"/>
                <w:szCs w:val="22"/>
              </w:rPr>
            </w:pPr>
            <w:r>
              <w:rPr>
                <w:i/>
                <w:color w:val="000000"/>
                <w:spacing w:val="2"/>
                <w:sz w:val="22"/>
                <w:szCs w:val="22"/>
              </w:rPr>
              <w:t>Объе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rPr/>
            </w:pPr>
            <w:r>
              <w:rPr>
                <w:i/>
                <w:color w:val="000000"/>
                <w:spacing w:val="2"/>
                <w:sz w:val="22"/>
                <w:szCs w:val="22"/>
              </w:rPr>
              <w:t>Периодичность поставк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Картофель продовольствен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свежий, станд.,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293,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 в неделю равными долями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Капуста Белокочан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832,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Морковь столов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81,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векл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толова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красная, свежая, станд.,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4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Лук реп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ук зелены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,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ежем-но, 1 раз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ала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ежем-но, 2 раза в неделю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омидоры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е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6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неделю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ди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дька зеле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ая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ежем-но, 2 раза в месяц равными долями 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ц сладк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/>
            </w:pPr>
            <w:r>
              <w:rPr>
                <w:color w:val="000000"/>
                <w:spacing w:val="2"/>
              </w:rPr>
              <w:t>ежем-но, 2 раза в месяц равными долями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гурц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ежий, станд., 1сор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20,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252"/>
              <w:ind w:right="2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ежем-но, 2 раза в месяц равными долями 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 применительно к каждому из товаров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есто поставки товара: 614000, г. Пермь, ул. Орджоникидзе,10,</w:t>
      </w:r>
      <w:r>
        <w:rPr/>
        <w:t xml:space="preserve"> </w:t>
      </w:r>
      <w:r>
        <w:rPr>
          <w:sz w:val="22"/>
          <w:szCs w:val="22"/>
        </w:rPr>
        <w:t>здание «кормокухни»1этаж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с 01.04.2008 по 30.06.2008 года с 9.00 до 15.00 в рабочие дни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а товаров    должна  быть указана  с учетом следующих расходов:  на перевозку, р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узку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плата  работ будет произведена безналичным перечислением  2 раза в месяц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но предъявленному счету- фактуре в течение 15 дн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.  До окончания указанного в извещении о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 xml:space="preserve">срока подачи котировочных заявок поступили 4 (четыре) котировочные заявки,  </w:t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 Участники размещения заказа:</w:t>
      </w:r>
    </w:p>
    <w:tbl>
      <w:tblPr>
        <w:tblW w:w="91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ишенка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 Пермь, ул. Голева,5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42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зим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хтиер Абдугафу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Розы Люксембург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Султа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тьяна Альберт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,15-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68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</w:tr>
      <w:tr>
        <w:trPr>
          <w:trHeight w:val="42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-Трас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в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98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6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</w:tr>
    </w:tbl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1. Признать котировочные заявки: ООО «Вишенка», ИП Азимов Б.А. ИП Султанова Т.А. и ООО «Твин-Траст» филиал г. Пермь 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, предложена участником ИП Азимов Бахтиер Абдугафурович и составила 355000 </w:t>
      </w:r>
      <w:r>
        <w:rPr>
          <w:sz w:val="22"/>
          <w:szCs w:val="22"/>
        </w:rPr>
        <w:t>(Триста пятьдесят пять тысяч) рублей 00 копе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  Котировочная комиссия оценила котировочную заявку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1.  признать победителем в проведении запроса котировок </w:t>
      </w:r>
      <w:r>
        <w:rPr>
          <w:bCs/>
          <w:kern w:val="2"/>
          <w:sz w:val="22"/>
          <w:szCs w:val="22"/>
        </w:rPr>
        <w:t>ИП Азимов Бахтиер Абдугафурович</w:t>
      </w:r>
      <w:r>
        <w:rPr>
          <w:sz w:val="22"/>
          <w:szCs w:val="22"/>
        </w:rPr>
        <w:t xml:space="preserve">, адрес регистрации и адрес проживания: г. Пермь, ул. Розы Люксембург, 25, с ценой муниципального контракта </w:t>
      </w:r>
      <w:r>
        <w:rPr>
          <w:bCs/>
          <w:kern w:val="2"/>
          <w:sz w:val="22"/>
          <w:szCs w:val="22"/>
        </w:rPr>
        <w:t xml:space="preserve">355000 </w:t>
      </w:r>
      <w:r>
        <w:rPr>
          <w:sz w:val="22"/>
          <w:szCs w:val="22"/>
        </w:rPr>
        <w:t xml:space="preserve">(Триста пятьдесят пять тысяч) рублей 00 копеек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.2.  признать участником размещения заказа, предложившим лучшую цену после цены, предложенной победителем: ООО «Вишенка», юридический адрес: Пермский край г. Пермь, ул. Голева,5А, фактический (почтовый) адрес: 614081, г. Пермь, ул. Голева, 5А,  с ценой муниципального контракта 357742 (Триста пятьдесят семь тысяч семьсот сорок два) рубля 40 копеек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.   Подписи:                                                               Дата подписания: 28 марта 2008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617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ардашова Л.В.</w:t>
            </w:r>
          </w:p>
        </w:tc>
      </w:tr>
      <w:tr>
        <w:trPr>
          <w:trHeight w:val="710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720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56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енко Ю.И.</w:t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355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оловкова М.А.</w:t>
            </w:r>
          </w:p>
        </w:tc>
      </w:tr>
      <w:tr>
        <w:trPr>
          <w:trHeight w:val="587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6:00Z</dcterms:created>
  <dc:creator>Рудакова О.</dc:creator>
  <dc:description/>
  <cp:keywords/>
  <dc:language>en-US</dc:language>
  <cp:lastModifiedBy>Рудакова О.</cp:lastModifiedBy>
  <cp:lastPrinted>2008-03-28T11:23:00Z</cp:lastPrinted>
  <dcterms:modified xsi:type="dcterms:W3CDTF">2008-03-28T06:25:00Z</dcterms:modified>
  <cp:revision>29</cp:revision>
  <dc:subject/>
  <dc:title>ПРОТОКОЛ №  15</dc:title>
</cp:coreProperties>
</file>