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к/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b/>
          <w:sz w:val="22"/>
          <w:szCs w:val="22"/>
        </w:rPr>
        <w:t>«На выполнение работ по демонтажу самовольно размещенных некапитальных объектов и оказанию услуг по их хранению 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7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«На выполнение работ по демонтажу самовольно размещенных некапитальных объектов и оказанию услуг по их хранению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                                                             </w:t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расильникова С.Ю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Шаврин Владимир Викторович – юрист (доверенность №1 от 18.03.2008 г.) ООО «Строй-Вариан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рмохин Леонид Викторович – исполнительный директор  ООО «Регионагроснаб» (доверенность  №41 от 25.03.2008 г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ицына Екатерина Олеговна – генеральный директор ООО «Стройресурс» (приказ №14 от 27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Демонтаж самовольно размещенных некапитальных объектов в количестве 140 штук и оказание услуг по их хранению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- </w:t>
      </w:r>
      <w:r>
        <w:rPr/>
        <w:t>14000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1 (108) от 19 февраля 2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9 февраля 2008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5 (п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срок предоставления услуги хранения демонтируемых объектов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–  сведения об участниках размещения заказа и об условиях исполнения муниципального контракта, являющимися критериями оценки заявок на участие в конкурсе на 2 листах в 1 экз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,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1:00Z</dcterms:created>
  <dc:creator>ump15</dc:creator>
  <dc:description/>
  <cp:keywords/>
  <dc:language>en-US</dc:language>
  <cp:lastModifiedBy>FIN-2</cp:lastModifiedBy>
  <cp:lastPrinted>2008-03-27T12:17:00Z</cp:lastPrinted>
  <dcterms:modified xsi:type="dcterms:W3CDTF">2008-03-27T08:00:00Z</dcterms:modified>
  <cp:revision>13</cp:revision>
  <dc:subject/>
  <dc:title>ПРОТОКОЛ № 01/03-07</dc:title>
</cp:coreProperties>
</file>