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УЗ «ГОРОДСКАЯ БОЛЬНИЦА № 21»</w:t>
      </w:r>
    </w:p>
    <w:p>
      <w:pPr>
        <w:pStyle w:val="Normal"/>
        <w:jc w:val="center"/>
        <w:rPr/>
      </w:pPr>
      <w:r>
        <w:rPr/>
        <w:t>Кировского района г.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>ПРИКАЗ № ____</w:t>
        <w:tab/>
        <w:t>от 27.03.2008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«О проведении запроса котировок</w:t>
      </w:r>
    </w:p>
    <w:p>
      <w:pPr>
        <w:pStyle w:val="Normal"/>
        <w:rPr>
          <w:i/>
          <w:i/>
        </w:rPr>
      </w:pPr>
      <w:r>
        <w:rPr>
          <w:i/>
        </w:rPr>
        <w:t>на закупку продуктов питания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рационального использования бюджетных средств и во исполнение  Федерального закона РФ от 21.07.2005 №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360"/>
        <w:jc w:val="both"/>
        <w:rPr/>
      </w:pPr>
      <w:r>
        <w:rPr/>
        <w:t xml:space="preserve">1. </w:t>
        <w:tab/>
        <w:tab/>
        <w:t>Обеспечить проведение запроса котировок на закупку мясных продуктов для МУЗ «Городская больница №21» в Кировском районе г.Перми за счет средств ОМС и бюджета на 2 квартал 2008 года.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Комиссии в своей деятельности руководствоваться требованиями Федерального закона РФ от 21.07.2005 №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hanging="360"/>
        <w:jc w:val="both"/>
        <w:rPr/>
      </w:pPr>
      <w:r>
        <w:rPr/>
        <w:t>Врачу – диетологу Николаеву Д.В подготовить техническое задание к извещению на закупку мясных продуктов для МУЗ «Городская больница №21». Комиссии подготовить и представить в пресс-службу департамента внутреннего аудита и аналитического отдела экономики отраслей</w:t>
      </w:r>
      <w:r>
        <w:rPr>
          <w:sz w:val="28"/>
          <w:szCs w:val="28"/>
        </w:rPr>
        <w:t xml:space="preserve"> </w:t>
      </w:r>
      <w:r>
        <w:rPr/>
        <w:t>муниципального хозяйства администрации города извещение о проведении запроса котировок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По итогам котировки, в течение двух дней со дня подписания протокола рассмотрения и оценки котировочных заявок, передать победителю проект контракта. Ответственный – зам. главного врача по экономическим вопросам Крыштопа Т.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720" w:hanging="360"/>
        <w:jc w:val="both"/>
        <w:rPr/>
      </w:pPr>
      <w:r>
        <w:rPr/>
        <w:t>Обеспечить контроль за исполнением контракта на закупку мясных продуктов для МУЗ «Городской больницы №21». Ответственный – Николаев Д.В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Юристу Миннигуловой Н.П. обеспечить правовую экспертизу запроса котировки и согласование проекта контракта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/>
        <w:t>Контроль за исполнением приказа возложить на заместителя главного врача по лечебной части Корбут В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1260"/>
        <w:jc w:val="both"/>
        <w:rPr/>
      </w:pPr>
      <w:r>
        <w:rPr/>
        <w:t>Главный врач</w:t>
        <w:tab/>
        <w:t>В.В. Никол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ыштопа Т.К.</w:t>
      </w:r>
    </w:p>
    <w:p>
      <w:pPr>
        <w:pStyle w:val="Normal"/>
        <w:jc w:val="both"/>
        <w:rPr/>
      </w:pPr>
      <w:r>
        <w:rPr/>
        <w:t>тел. 255-32-2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3:28:00Z</dcterms:created>
  <dc:creator>User</dc:creator>
  <dc:description/>
  <dc:language>en-US</dc:language>
  <cp:lastModifiedBy>1</cp:lastModifiedBy>
  <cp:lastPrinted>2007-09-20T12:05:00Z</cp:lastPrinted>
  <dcterms:modified xsi:type="dcterms:W3CDTF">2008-03-27T07:33:00Z</dcterms:modified>
  <cp:revision>12</cp:revision>
  <dc:subject/>
  <dc:title/>
</cp:coreProperties>
</file>