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73"/>
        <w:gridCol w:w="7348"/>
        <w:gridCol w:w="1780"/>
      </w:tblGrid>
      <w:tr>
        <w:trPr>
          <w:trHeight w:val="35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ложение № 2 к Извещению №Кт 011-28/03 о проведении запроса котировок от 28 марта 2008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1200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bookmarkStart w:id="0" w:name="RANGE!A6%3AD97"/>
            <w:r>
              <w:rPr>
                <w:rFonts w:cs="Arial CYR" w:ascii="Arial CYR" w:hAnsi="Arial CYR"/>
                <w:b/>
                <w:bCs/>
                <w:i/>
                <w:iCs/>
              </w:rPr>
              <w:t>Технические характиристики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937"/>
        <w:gridCol w:w="2160"/>
        <w:gridCol w:w="3243"/>
      </w:tblGrid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 предмета заку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Ед.из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ронем порошок лиофилизированный д/и/в/в 1г. №10упак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паково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 2»                                                                                                           Д.В.Антон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00:00Z</dcterms:created>
  <dc:creator>pc</dc:creator>
  <dc:description/>
  <cp:keywords/>
  <dc:language>en-US</dc:language>
  <cp:lastModifiedBy>Алексей</cp:lastModifiedBy>
  <cp:lastPrinted>2008-03-25T14:27:00Z</cp:lastPrinted>
  <dcterms:modified xsi:type="dcterms:W3CDTF">2008-03-27T18:13:00Z</dcterms:modified>
  <cp:revision>11</cp:revision>
  <dc:subject/>
  <dc:title>Приложение № 2 к Извещению № 04- 21/11 о проведении запроса котировок от 21 ноября 2007 г</dc:title>
</cp:coreProperties>
</file>