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аминарного бокса БАВп-01-«Ламинар-С» -1,2 код 220.1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мар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аминарного бокса БАВп-01-«Ламинар-С»-1,2 код 220.120 (извещение № 15 от 24 марта 2008 года размещено на официальном сайте «Администрация города Перми» (www.gorodperm.ru) в сети Интернет 24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60 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60000,0 (сто шес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5 дней после заключения муниципального контракта с ПОСТАВЩИКОМ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55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АРИАН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универсал-М» и составила 158955,0 (сто пятьдесят восемь тысяч девятьсот пятьдесят п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контракта: 15895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2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мар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13"/>
        <w:gridCol w:w="1767"/>
        <w:gridCol w:w="2160"/>
        <w:gridCol w:w="2640"/>
      </w:tblGrid>
      <w:tr>
        <w:trPr>
          <w:trHeight w:val="2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О «ВАРИАНТ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60 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5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.Хасана, 24 бактериальная лаборатор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5 дней после заключения муниципального контра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13:00Z</dcterms:created>
  <dc:creator>User</dc:creator>
  <dc:description/>
  <cp:keywords/>
  <dc:language>en-US</dc:language>
  <cp:lastModifiedBy>User</cp:lastModifiedBy>
  <cp:lastPrinted>2008-03-26T10:11:00Z</cp:lastPrinted>
  <dcterms:modified xsi:type="dcterms:W3CDTF">2008-03-28T07:29:00Z</dcterms:modified>
  <cp:revision>4</cp:revision>
  <dc:subject/>
  <dc:title>                                                             Протокол № 34</dc:title>
</cp:coreProperties>
</file>