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ротокол № 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стерилизатора с вертикальной круглой камерой ВК 75-0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8» марта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рохалева Т.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стерилизатора с вертикальной круглой камерой ВК 75-01 (извещение № 16 от 24 марта 2008 года размещено на официальном сайте «Администрация города Перми» (www.gorodperm.ru) в сети Интернет 24 марта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Максимальная цена муниципального контракта 142 000,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муниципальный бюджет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: 142000,0 (сто сорок две тысячи) рублей 00 копее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: г. Пермь, ул. Героев Хасана, 24, бактериальная лаборатор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ставки: в течение 5 дней после заключения муниципального контракта с ПОСТАВЩИКОМ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условия оплаты: оплата за поставку будет произведена по безналичному расчету в течение 20 банковских дней на основании контракта после поставки и предъявлении накладной и счета-фактуры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10 (дес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192"/>
        <w:gridCol w:w="1993"/>
        <w:gridCol w:w="2980"/>
      </w:tblGrid>
      <w:tr>
        <w:trPr>
          <w:tblHeader w:val="true"/>
          <w:trHeight w:val="983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489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иль-Прикамье»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00,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6.03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ВЕК»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0,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7.03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70,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27.03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55,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27.03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льрус-МТ»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27.03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ская Компания «Полимед»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00,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 от 27.03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ВАРИАНТ»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00,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 от 27.03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ресурсы»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,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 от 27.03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ЭлекООН Медтехника»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00,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9 от 27.03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итет-центр»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0,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 от 27.03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0 ООО «Паритет-центр» и составила 104000,0 (сто четыре тысячи) рублей 00 копеек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0. Котировочная комиссия оценила котировочную заявку и приняла решение признать победителем в проведении запроса котировок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Паритет-центр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Дружбы, 34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Цена контракта: 104000,0 рубле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7080" w:hanging="0"/>
        <w:rPr>
          <w:sz w:val="24"/>
          <w:szCs w:val="24"/>
        </w:rPr>
      </w:pPr>
      <w:r>
        <w:rPr>
          <w:sz w:val="24"/>
          <w:szCs w:val="24"/>
        </w:rPr>
        <w:t>Крохалева Т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25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8» марта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5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519"/>
        <w:gridCol w:w="1291"/>
        <w:gridCol w:w="1304"/>
        <w:gridCol w:w="1501"/>
        <w:gridCol w:w="1304"/>
        <w:gridCol w:w="1304"/>
        <w:gridCol w:w="1304"/>
        <w:gridCol w:w="1304"/>
        <w:gridCol w:w="1373"/>
        <w:gridCol w:w="1304"/>
        <w:gridCol w:w="1304"/>
      </w:tblGrid>
      <w:tr>
        <w:trPr>
          <w:trHeight w:val="27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исполнения контракта</w:t>
            </w:r>
          </w:p>
        </w:tc>
        <w:tc>
          <w:tcPr>
            <w:tcW w:w="132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«Киль-Прикамье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Группа ВЕК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едуниверсал-М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иалог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ельрус-МТ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олимед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«ВАРИАНТ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едресурсы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ЭлекООН Медтехника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аритет-центр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ая цена контракта не может превышать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 0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8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95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9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6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0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: г. Пермь, ул. Г.Хасана, 24 бактериальная лаборатор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: в течение 5 дней после заключения муниципального контрак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: оплата за поставку товара будет произведена по безналичному расчету в течение 20 банковских дней на основании контракта после поставки и предъявлении накладной и счета-фактуры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Крохалева Т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sectPr>
          <w:type w:val="nextPage"/>
          <w:pgSz w:orient="landscape" w:w="16838" w:h="11906"/>
          <w:pgMar w:left="907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7:20:00Z</dcterms:created>
  <dc:creator>User</dc:creator>
  <dc:description/>
  <cp:keywords/>
  <dc:language>en-US</dc:language>
  <cp:lastModifiedBy>User</cp:lastModifiedBy>
  <cp:lastPrinted>2008-03-26T10:11:00Z</cp:lastPrinted>
  <dcterms:modified xsi:type="dcterms:W3CDTF">2008-03-28T08:08:00Z</dcterms:modified>
  <cp:revision>4</cp:revision>
  <dc:subject/>
  <dc:title>                                                             Протокол № 34</dc:title>
</cp:coreProperties>
</file>