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</w:t>
      </w:r>
      <w:r>
        <w:rPr>
          <w:b/>
        </w:rPr>
        <w:t>5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8.0</w:t>
      </w:r>
      <w:r>
        <w:rPr>
          <w:lang w:val="en-US"/>
        </w:rPr>
        <w:t>3</w:t>
      </w:r>
      <w:r>
        <w:rPr/>
        <w:t>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оставка моющих средств и уборочного инвентаря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00000 </w:t>
      </w:r>
      <w:r>
        <w:rPr/>
        <w:t xml:space="preserve">рублей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8.03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в течение 10 дней после подписания контракт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после поставки товаров по акту приема-передачи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ставка моющих средств и уборочного инвентаря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7.03.2008) поступило 3 котировочных заявки от следующих предприят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ООО «Корпорация ПЭМБИ» (г.Екатеринбург, пер. Проходной,7)</w:t>
      </w:r>
    </w:p>
    <w:p>
      <w:pPr>
        <w:pStyle w:val="Normal"/>
        <w:ind w:left="720" w:hanging="0"/>
        <w:rPr/>
      </w:pPr>
      <w:r>
        <w:rPr/>
        <w:t>- ИП Мальцева Э.Н.(г.Пермь,ул.3-я Водопроводная,3)</w:t>
      </w:r>
    </w:p>
    <w:p>
      <w:pPr>
        <w:pStyle w:val="Normal"/>
        <w:ind w:left="720" w:hanging="0"/>
        <w:rPr/>
      </w:pPr>
      <w:r>
        <w:rPr/>
        <w:t>- ООО «Комус - Кама» ( г.Пермь, ул.3-я Водопроводная,1а,стр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 Отклонена котировочная заявка ООО «Корпорация «ПЭМБИ», как несоответствующая требованиям, установленным в извещении о проведении запроса котировок ( предлагаемый объем в п.п.1,27 не соответствуют требования технического за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льцева Э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 8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ус - Ка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 4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Комус-Кама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Комус-Кама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ИП Мальцева Э.Н..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3-28T10:25:00Z</dcterms:modified>
  <cp:revision>84</cp:revision>
  <dc:subject/>
  <dc:title/>
</cp:coreProperties>
</file>