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токол № 35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1"/>
          <w:szCs w:val="21"/>
          <w:lang w:val="ru-RU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ru-RU" w:bidi="ar-SA"/>
        </w:rPr>
        <w:t>на выполнение работ по электрическим измерениям в электроустановках хирургического (сторона А), административного, акушерского, токсикологического корпусов, оперблока и пищеблока МУЗ МСЧ №9 им.М.А.Тверье</w:t>
      </w:r>
    </w:p>
    <w:p>
      <w:pPr>
        <w:pStyle w:val="Normal"/>
        <w:jc w:val="both"/>
        <w:rPr>
          <w:rFonts w:ascii="Arial" w:hAnsi="Arial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г.Пермь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 xml:space="preserve">27.03.08г. 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ab/>
        <w:tab/>
        <w:tab/>
        <w:tab/>
        <w:tab/>
        <w:tab/>
        <w:tab/>
        <w:tab/>
        <w:tab/>
        <w:tab/>
        <w:t>11час.15мин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исутствовали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Зам.председателя котировочной комиссии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адруль М.М. - главный врач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танькович С.В. – главный бухгалтер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икова Л.Л. - начальник отдела закупок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Ярчаковская Н.В. – экономист ПЭО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екретарь комиссии: Брюханова Т.Г.</w:t>
      </w:r>
    </w:p>
    <w:p>
      <w:pPr>
        <w:pStyle w:val="Normal"/>
        <w:snapToGrid w:val="false"/>
        <w:ind w:left="0" w:right="0" w:hanging="27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Наименование предмета запроса котировок: на выполнение работ </w:t>
      </w:r>
      <w:r>
        <w:rPr>
          <w:rFonts w:eastAsia="Times New Roman" w:cs="Arial" w:ascii="Arial" w:hAnsi="Arial"/>
          <w:color w:val="auto"/>
          <w:sz w:val="21"/>
          <w:szCs w:val="21"/>
          <w:lang w:val="ru-RU" w:bidi="ar-SA"/>
        </w:rPr>
        <w:t>по электрическим измерениям в электроустановках хирургического (сторона А), административного, акушерского, токсикологического корпусов, оперблока и пищеблока МУЗ МСЧ №9 им.М.А.Тверье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Извещение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№ 35 от 18 марта 2008г.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аксимальная цена контракта: </w:t>
      </w:r>
      <w:r>
        <w:rPr>
          <w:rFonts w:eastAsia="Times New Roman" w:cs="Arial" w:ascii="Arial" w:hAnsi="Arial"/>
          <w:color w:val="800000"/>
          <w:sz w:val="20"/>
          <w:szCs w:val="20"/>
          <w:lang w:val="ru-RU" w:bidi="ar-SA"/>
        </w:rPr>
        <w:t xml:space="preserve">488586,26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руб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widowControl/>
        <w:suppressAutoHyphens w:val="true"/>
        <w:bidi w:val="0"/>
        <w:snapToGrid w:val="false"/>
        <w:ind w:left="0" w:right="0" w:hanging="27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Требованиями, установленными в извещении о проведении котировок,  являются: выполнение работ по электрическим измерениям в электроустановках хирургического (сторона А), административного, акушерского, токсикологического корпусов, оперблока и пищеблока МУЗ МСЧ №9 им.М.А.Тверье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рок выполнения работ: не более 2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есто выполнение работ : МУЗ МСЧ №9 им.М.А.Тверье, 614990, г.Пермь, ул.Братьев 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Работы должны быть выполнены в соответствии с ГОСТами, СНиПами, СанПиНами, требованиями ПУЭ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Требования к наличию разрешительных документов: Наличие действующего свидетельства, дающего право на выполнение работ, предоставляющий предмет данного запроса котировок цен. По окончанию работ, исполнителем должны быть выданы Протоколы с заключением о соответствии проверенного оборудования требованиям нормативных документов (ПУЭ, ПТЭЭП, ПОТ, РМ) и пригодности к его дальнейшей эксплуатации. К Протоколам должны быть приложены однолинейные схемы электроснабжения корпусов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Заказчик оплачивает оказанные услуги в течение 1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Слушали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Микову Л.Л.: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Участники размещения заказа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250692,84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Пульс-1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214114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ООО «СпецЭлектроМонтаж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800000"/>
                <w:sz w:val="22"/>
                <w:szCs w:val="22"/>
                <w:lang w:val="ru-RU" w:bidi="ar-SA"/>
              </w:rPr>
              <w:t>381000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ru-RU" w:bidi="ar-SA"/>
        </w:rPr>
      </w:pPr>
      <w:r>
        <w:rPr>
          <w:rFonts w:eastAsia="Times New Roman" w:cs="Times New Roman"/>
          <w:color w:val="800000"/>
          <w:sz w:val="24"/>
          <w:szCs w:val="24"/>
          <w:lang w:val="ru-RU" w:bidi="ar-SA"/>
        </w:rPr>
        <w:t>1) Отклонить котировочную заявку ЗАО «Производственно-строительная фирма «Мастер» как несоответствующую требованиям,  изложенным в извещении о проведении запроса котировок цен (п.3 ст.47 Федерального закона №94-ФЗ) — отсутствует свидетельство, дающее право на выполнение работ, представляющих предмет запроса котировок цен.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  <w:t xml:space="preserve">2) Отклонить котировочную заявку ООО «СпецЭлектроМонтаж» как несоответствующую требованиям,  изложенным в извещении о проведении запроса котировок цен (п.3 ст.47 Федерального закона №94-ФЗ) — не соблюдена форма подачи котировочной заявки, в самой заявке отсутствует информация о сроках выполнения работ и гарантийном сроке на выполненные работы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800000"/>
          <w:sz w:val="24"/>
          <w:szCs w:val="24"/>
          <w:lang w:val="ru-RU" w:bidi="ar-SA"/>
        </w:rPr>
        <w:t xml:space="preserve">3) </w:t>
      </w:r>
      <w:r>
        <w:rPr>
          <w:rFonts w:eastAsia="Times New Roman" w:cs="Times New Roman"/>
          <w:color w:val="800000"/>
          <w:sz w:val="22"/>
          <w:szCs w:val="22"/>
          <w:lang w:val="ru-RU" w:bidi="ar-SA"/>
        </w:rPr>
        <w:t>Признать выигравшей котировочную заявку ООО «Пульс-1» с ценой котировочной заявки   214114,00  руб.</w:t>
      </w:r>
    </w:p>
    <w:p>
      <w:pPr>
        <w:pStyle w:val="Normal"/>
        <w:jc w:val="both"/>
        <w:rPr>
          <w:rFonts w:eastAsia="Times New Roman" w:cs="Times New Roman"/>
          <w:color w:val="800000"/>
          <w:sz w:val="22"/>
          <w:szCs w:val="22"/>
          <w:lang w:val="ru-RU" w:bidi="ar-SA"/>
        </w:rPr>
      </w:pPr>
      <w:r>
        <w:rPr>
          <w:rFonts w:eastAsia="Times New Roman" w:cs="Times New Roman"/>
          <w:color w:val="800000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gorodper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  <w:r>
        <w:rPr>
          <w:rFonts w:eastAsia="Times New Roman" w:cs="Times New Roman"/>
          <w:color w:val="auto"/>
          <w:sz w:val="22"/>
          <w:szCs w:val="22"/>
          <w:lang w:val="ru-RU" w:bidi="ar-SA"/>
        </w:rPr>
        <w:t>) в сети Интернет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дписано котировочной комисси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ind w:left="0" w:right="0" w:firstLine="397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.В.Ярчаковская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03:00Z</dcterms:created>
  <dc:creator>Дом</dc:creator>
  <dc:description/>
  <dc:language>en-US</dc:language>
  <cp:lastModifiedBy>Маркетолог 3</cp:lastModifiedBy>
  <cp:lastPrinted>2008-03-28T14:32:00Z</cp:lastPrinted>
  <dcterms:modified xsi:type="dcterms:W3CDTF">2008-03-17T06:52:00Z</dcterms:modified>
  <cp:revision>4</cp:revision>
  <dc:subject/>
  <dc:title>Управление здравоохранения администрации города Перми</dc:title>
</cp:coreProperties>
</file>