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есто выполнения работ, оказания услуг:  кабинеты №7, 10, 11, 12 отделения ГКДЦ гинекологического корпуса МУЗ МСЧ №9 им.М.А.Тверье (г.Пермь, ул.Братьев Игнатовых, 2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установленные изделия, выполненные работы: 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29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3-28T09:29:00Z</dcterms:modified>
  <cp:revision>2</cp:revision>
  <dc:subject/>
  <dc:title>ЗАПРОС КОТИРОВОЧНОЙ ЦЕНЫ</dc:title>
</cp:coreProperties>
</file>