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</w:t>
      </w:r>
      <w:r>
        <w:rPr/>
        <w:t>10  от «28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0  от «28» марта 2008 г. о проведении запроса котировки цен           на выполнение работ по очистке садов и скверов от мусора (после зимнего периода 2007-2008гг.), мы, нижеподписавшиеся, предлагаем осуществить выполнение следующих работ (в соответствии с составом                       и объемом работ, указанном в извещении о проведении запроса котировок цен)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се  расходы при выполнении работ, налогах и других обязательных платеж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_____________________________________________________________________________ ___________________________________________________________________________________________________  сроки выполнения работ :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работ: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0:00Z</dcterms:created>
  <dc:creator>tevelevadb</dc:creator>
  <dc:description/>
  <dc:language>en-US</dc:language>
  <cp:lastModifiedBy>Sotrudnik</cp:lastModifiedBy>
  <cp:lastPrinted>2008-02-29T15:42:00Z</cp:lastPrinted>
  <dcterms:modified xsi:type="dcterms:W3CDTF">2008-03-28T10:38:00Z</dcterms:modified>
  <cp:revision>6</cp:revision>
  <dc:subject/>
  <dc:title>ЗАПРОС КОТИРОВОЧНОЙ ЦЕНЫ</dc:title>
</cp:coreProperties>
</file>