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6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  <w:sz w:val="24"/>
          <w:szCs w:val="24"/>
        </w:rPr>
        <w:t xml:space="preserve">Состав работ по очистке территории объектов озеленения  </w:t>
      </w:r>
      <w:r>
        <w:rPr>
          <w:sz w:val="24"/>
          <w:szCs w:val="24"/>
        </w:rPr>
        <w:t xml:space="preserve">общего пользования (сады и скверы)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- ежедневная очистка территории садов и скверов от мусора при сильной засоренности;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- погрузка мусора на автомашины вручную;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- вывозка мусора на свалку.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Перечень объектов и стоимость содерж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787"/>
        <w:gridCol w:w="1767"/>
        <w:gridCol w:w="1824"/>
      </w:tblGrid>
      <w:tr>
        <w:trPr>
          <w:trHeight w:val="55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объекта, м²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содержания объекта, руб.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 на откосе по ул. Коммунистической (верхние крутые с живой изгородью)</w:t>
            </w:r>
          </w:p>
        </w:tc>
        <w:tc>
          <w:tcPr>
            <w:tcW w:w="17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  <w:tc>
          <w:tcPr>
            <w:tcW w:w="18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в кварталах 68,6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у дома Чекистов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по ул. Сибирской у Гор. УВД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я Памяти по ул. Большевистской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яя часть набережной р. Кама включая лестничный спуск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я часть набережной р. Кама от насосной станции до грузового порта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я часть набережной от Речного вокзала до насосной (включая откосы до отвода железной дороги)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им. Н.В. Гоголя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им. Парижских коммунаров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ер у Свято-Троицкого Кафедрального собора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у гостиницы "Урал"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 у к/т Экран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на набережной р.Камы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 76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и.о. директора МУ «Пермблагоустройство»  _____________(Д.К.Галиха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cs="Courier New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>
      <w:rFonts w:ascii="Times New Roman" w:hAnsi="Times New Roman" w:eastAsia="Times New Roman" w:cs="Times New Roman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rFonts w:ascii="Symbol" w:hAnsi="Symbol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sz w:val="32"/>
      <w:szCs w:val="32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16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8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;Times New Roman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;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;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;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;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;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;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;Times New Roman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4:43:00Z</dcterms:created>
  <dc:creator>Диев</dc:creator>
  <dc:description/>
  <dc:language>en-US</dc:language>
  <cp:lastModifiedBy>Sotrudnik</cp:lastModifiedBy>
  <cp:lastPrinted>2008-03-27T17:55:00Z</cp:lastPrinted>
  <dcterms:modified xsi:type="dcterms:W3CDTF">2008-03-28T10:40:00Z</dcterms:modified>
  <cp:revision>17</cp:revision>
  <dc:subject/>
  <dc:title>Согласовано:</dc:title>
</cp:coreProperties>
</file>