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аппаратуры для электроимпульсной терапии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8» марта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аппаратуры для электроимпульсной терапии для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4 от 17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20 000,00рублей (Триста двадцать тысяч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Требования к наличию сертификатов: наличие сертификатов соответствия и регистрационных удостоверений на поставляемое оборудова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 Место доставки товара: г. Пермь, ул. Попова,54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Сроки поставки товара: в течение 5-ти дней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Цена товара должна быть указана с учетом следующих расходов: по доставке и разгрузке товара по адресу Заказчика, складские расходы, затраты на монтаж  и установку товара, расходы на страхование товара, расходы на уплату таможенных пошлин, налогов, сборов и других обязательных платежей, а также расходов на пусконаладочные работы, инструктаж технического и обслуживающего персонала Заказчика и ввод товара в эксплуатац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10 (деся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Опти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86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ексеев Д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Оптима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бариты предлагаемой аппаратуры не соответствуют требованиям Технического задания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ексеев Д.В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котировочной заявки не соответствует форме установленной в извещен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Праксис»</w:t>
      </w:r>
      <w:r>
        <w:rPr>
          <w:kern w:val="2"/>
          <w:sz w:val="24"/>
          <w:szCs w:val="24"/>
        </w:rPr>
        <w:t xml:space="preserve"> и составила  265 880,00 рублей (Двести шестьдесят пять тысяч восемьсот восемьдесят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Пракси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39  г. Пермь, ул. Газеты Звезда, д. 6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   614039  г. Пермь, ул. Газеты Звезда, д. 6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44-39-10, 241-29-77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на контракта:  </w:t>
      </w:r>
      <w:r>
        <w:rPr>
          <w:kern w:val="2"/>
          <w:sz w:val="24"/>
          <w:szCs w:val="24"/>
        </w:rPr>
        <w:t xml:space="preserve">265 880,00 рублей (Двести шестьдесят пять тысяч восемьсот восемьдесят рублей 00 копеек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ОО МК «ТехноМедик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33 г. Пермь, ул. Сергинская, д. 38а, оф. 8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68  г. Пермь, ул. Крисанова,  д. 1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33-12-09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266 400,00 рублей (Двести шестьдесят шесть тысяч четыреста рублей 0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28» марта  2008 г. № 1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УралОптим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Габариты предлагаемой аппаратуры не соответствуют требованиям Технического задания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860,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88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ексеев Д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котировочной заявки не соответствует форме установленной в извещен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Света Минина</cp:lastModifiedBy>
  <cp:lastPrinted>2008-03-28T09:31:00Z</cp:lastPrinted>
  <dcterms:modified xsi:type="dcterms:W3CDTF">2008-03-28T09:09:00Z</dcterms:modified>
  <cp:revision>179</cp:revision>
  <dc:subject/>
  <dc:title>ПРОТОКОЛ ОЦЕНКИ И СОПОСТАВЛЕНИЯ ЗАЯВОК НА УЧАСТИЕ В КОНКУРСЕ </dc:title>
</cp:coreProperties>
</file>