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5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выполнение работ по косметическому ремонту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в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8» марта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  выполнение работ по косметическому ремонту  в  здании Центральной подстанции СМП МУЗ г. Перми “Пермская городская станция скорой  медицинской помощи” </w:t>
      </w:r>
      <w:r>
        <w:rPr>
          <w:rFonts w:cs="Times New Roman" w:ascii="Times New Roman" w:hAnsi="Times New Roman"/>
          <w:b w:val="false"/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5 от 17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7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08 192,90 рублей (Четыреста восемь тысяч сто девяносто два  рубля 9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Требования к наличию лицензий:  лицензия на строительство зданий и сооружений (на виды работ согласно технического задания)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ул. Попова,5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   Сроки выполнения работ: начало выполнения работ в течение 5 (пяти) дней с момента заключения муниципального контракта; окончание работ  в течение 50 (пятидесяти) дней со дня начала выполнения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4.  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5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926,1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нсорциум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392,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391,5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д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23,6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она Девелопмен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81,9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ь-Монтаж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65,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984,4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д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ые работы не соответствуют требованиям Технического зад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Крона Девелопмент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ая котировочная заявка не соответствует форме котировочной заявке, установленной в извещение (не указаны наименование, характеристики, объем рабо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ь-Монтаж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агаемые работы не соответствуют требованиям Технического зад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АСТ»</w:t>
      </w:r>
      <w:r>
        <w:rPr>
          <w:kern w:val="2"/>
          <w:sz w:val="24"/>
          <w:szCs w:val="24"/>
        </w:rPr>
        <w:t xml:space="preserve"> и составила  344 984,48 рублей (Триста сорок четыре тысячи девятьсот восемьдесят четыре рубля 48 копеек).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ОО «АСТ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7  г. Пермь, ул. Тимирязева, д. 30-30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7  г. Пермь, ул. Тимирязева, д. 30-307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/факс: (342) 210-69-03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344 984,48 рублей (Триста сорок четыре тысячи девятьсот восемь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 xml:space="preserve">десять четыре рубля 48 копеек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Вариант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81  г. Пермь, ул. Шоссе Космонавтов, д. 5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адрес:    614036  г. Пермь, ул. Леонова, д. 43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20-56-82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контракта:  345 926,18 рублей (Триста сорок пять тысяч девятьсот двадцать шесть рублей 18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28» марта 2008 г. № 15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51"/>
        <w:gridCol w:w="1862"/>
        <w:gridCol w:w="1984"/>
        <w:gridCol w:w="1418"/>
        <w:gridCol w:w="184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ог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92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тройконсорциум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39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39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д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е работы не соответствуют требованиям Техническ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2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Крона Девелопмент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ая котировочная заявка не соответствует форме котировочной заявке, установленной в извещение (не указаны наименование, характеристики, объем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ь-Монтаж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е работы не соответствуют требованиям Техническ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6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4 98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Света Минина</cp:lastModifiedBy>
  <cp:lastPrinted>2008-03-28T14:50:00Z</cp:lastPrinted>
  <dcterms:modified xsi:type="dcterms:W3CDTF">2008-03-28T09:50:00Z</dcterms:modified>
  <cp:revision>216</cp:revision>
  <dc:subject/>
  <dc:title>ПРОТОКОЛ ОЦЕНКИ И СОПОСТАВЛЕНИЯ ЗАЯВОК НА УЧАСТИЕ В КОНКУРСЕ </dc:title>
</cp:coreProperties>
</file>