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1К/3/2/2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ОУ «Школа-интернат № 85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ab/>
        <w:t xml:space="preserve">       28.03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3 ч.3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/>
        <w:t>«На выполнение подрядных работ по текущему ремонту в МОУ «Школа-интернат № 85» г.Перми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В связи с отсутствием на заседании председателя и заместителя председателя комиссии председательствующим единогласно из числа присутствующих членов комиссии выбран Чепкасов Р.Ю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Р.Ю.Чепкасов </w:t>
      </w:r>
    </w:p>
    <w:p>
      <w:pPr>
        <w:pStyle w:val="Normal"/>
        <w:jc w:val="both"/>
        <w:rPr/>
      </w:pPr>
      <w:r>
        <w:rPr/>
        <w:t>Л.Н.Федорова</w:t>
      </w:r>
    </w:p>
    <w:p>
      <w:pPr>
        <w:pStyle w:val="Normal"/>
        <w:jc w:val="both"/>
        <w:rPr/>
      </w:pPr>
      <w:r>
        <w:rPr/>
        <w:t>С.Ю.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в МОУ «Школа-интернат № 85»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дней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Школа-интернат № 85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уромская,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3 585 059,44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вскрытия конвертов  с заявками на участие в конкурсе была проведена комиссией                        12.03.2008 г (Протокол вскрытия конвертов с заявками на участие в открытом конкурсе № 171К/3/1/6 от 14.03.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е заявок состоялось 21.03.2008 г (Протокол рассмотрения заявок на участие в открытом конкурсе № 173К/7/14 от 21.03.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ромЭнергоРесур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00, г.Пермь, ул.Куйбышева, д.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Челси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97, г.Пермь, ул.Деревообделочная, д.3 офи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70, г.Пермь, ул.Макаренко,46-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ЭнергоРесурс"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3 ч.1 ст.12 Федерального закона от 21.07.2005           № 94-ФЗ (далее – Закон), как участника размещения заказа, не внесшего денежные средства в качестве обеспечения заявки на участие в конкурс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.3 раздела 3 конкурсной документации, в наименовании платежа не указано наименование открытого конкурса на который подается заявк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требованиям п.3 раздела 3 конкурсной документации, в наименовании платежа не верно указан номер извещения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sz w:val="22"/>
                <w:szCs w:val="22"/>
              </w:rPr>
              <w:t>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конкурс «На выполнение подрядных работ по текущему ремонту в МОУ «Школа-интернат № 85» г.Перми для реализации приоритетного регионального проекта «Новая школа» в 2008 году» не состоявшимся в соответствии с ч.4 ст.27 Закона и рекомендовать заказчику действовать в соответствии с Закон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1: на 1л. в 1эк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ab/>
        <w:t>Председательствующий</w:t>
        <w:tab/>
        <w:t xml:space="preserve">                                  Р.Ю.Чепкас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ab/>
        <w:t xml:space="preserve">  Члены комиссии:  </w:t>
        <w:tab/>
        <w:tab/>
        <w:tab/>
        <w:tab/>
        <w:t xml:space="preserve">         </w:t>
      </w:r>
      <w:r>
        <w:rPr>
          <w:b/>
        </w:rPr>
        <w:t>Л.Н.Федор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С.Ю.Красильникова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Представитель заказчика </w:t>
        <w:tab/>
        <w:t xml:space="preserve">  </w:t>
        <w:tab/>
        <w:t>Р.А.Атналов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03:00Z</dcterms:created>
  <dc:creator>ump15</dc:creator>
  <dc:description/>
  <dc:language>en-US</dc:language>
  <cp:lastModifiedBy>и</cp:lastModifiedBy>
  <cp:lastPrinted>2008-03-28T16:04:00Z</cp:lastPrinted>
  <dcterms:modified xsi:type="dcterms:W3CDTF">2008-03-28T11:05:00Z</dcterms:modified>
  <cp:revision>3</cp:revision>
  <dc:subject/>
  <dc:title>ПРОТОКОЛ № 01/03-07</dc:title>
</cp:coreProperties>
</file>