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2К/3/2/2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«На выполнение подрядных работ по текущему ремонту в МОУ «СОШ № 64» г.Перми 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ab/>
        <w:tab/>
        <w:tab/>
        <w:t xml:space="preserve">       28.03.2008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br/>
      </w:r>
      <w:r>
        <w:rPr/>
        <w:t>Время начала заседания комиссии: 14 ч.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рассмотрению заявок на участие в конкурсе </w:t>
      </w:r>
      <w:r>
        <w:rPr/>
        <w:t>«На выполнение подрядных работ по текущему ремонту в МОУ «СОШ № 64» г.Перми для реализации приоритетного регионального проекта «Новая школа» в 2008 году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В связи с отсутствием на заседании председателя и заместителя председателя комиссии председательствующим единогласно из числа присутствующих членов комиссии выбран Чепкасов Р.Ю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Р.Ю.Чепкасов </w:t>
      </w:r>
    </w:p>
    <w:p>
      <w:pPr>
        <w:pStyle w:val="Normal"/>
        <w:jc w:val="both"/>
        <w:rPr/>
      </w:pPr>
      <w:r>
        <w:rPr/>
        <w:t>Л.Н.Федорова</w:t>
      </w:r>
    </w:p>
    <w:p>
      <w:pPr>
        <w:pStyle w:val="Normal"/>
        <w:jc w:val="both"/>
        <w:rPr/>
      </w:pPr>
      <w:r>
        <w:rPr/>
        <w:t>С.Ю.Краси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ind w:firstLine="540"/>
        <w:jc w:val="both"/>
        <w:rPr/>
      </w:pPr>
      <w:r>
        <w:rPr/>
        <w:t>Конкурс состоит из 1 лота (предмет контракта: выполнение подрядных работ по текущему ремонту в МОУ «Средняя общеобразовательная школа № 64» г.Перми для реализации приоритетного регионального проекта «Новая школа» в 2008 году»)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298"/>
        <w:gridCol w:w="1835"/>
        <w:gridCol w:w="1927"/>
        <w:gridCol w:w="1963"/>
      </w:tblGrid>
      <w:tr>
        <w:trPr>
          <w:trHeight w:val="118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0" w:firstLine="620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а муниципальных образовательных учреждений в г.Пер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Срок предоставления гарантийных обязательств на выполненные работы, дней</w:t>
            </w:r>
          </w:p>
        </w:tc>
      </w:tr>
      <w:tr>
        <w:trPr>
          <w:trHeight w:val="34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6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асьвинская,64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 662 147,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не менее 7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вскрытия конвертов  с заявками на участие в конкурсе была проведена комиссией                        14.03.2008 г (Протокол вскрытия конвертов с заявками на участие в открытом конкурсе № 172К/3/1/5 от 14.03.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заявок состоялось 21.03.2008 г (Протокол рассмотрения заявок на участие в открытом конкурсе № 172К/3/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7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ЖилРемСтрой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18150, Пермский край, с.Барда, ул.Куйбышева,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итель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17060, Пермский край, г.Краснокамск, ул. Мира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"Кровтехстрой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14000, г.Пермь, ул.Героев Хасана,92, оф.4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дверс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14031, г.Пермь, ул. Сочинская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УСК "Мегаполис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14036, г.Пермь, ул.Рязанская, д.97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ПромЭнергоРесурс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14000, г.Пермь, ул.Куйбышева, д.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еклоком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14031, г.Пермь, ул.Докучаева,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овострой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14070, г.Пермь, ул.Макаренко,46-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ания Окна Века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14000, г.Пермь, ул.Луначарского,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ЧелсиСтрой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14097, г.Пермь, ул.Деревообделочная, д.3 офис 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конкурсе представлена в Приложениях № 1 и № 2 к настоящему протокол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1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66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ЖилРемСтрой"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ерального закона от 21.07.2005   № 94-ФЗ (далее – Закон), как участника размещения заказа, представившего заявку на участие в конкурсе, не соответствующую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бованиям пункта 4 раздела 3 конкурсной документации, в назначении платежа не указано наименование открытого конкурса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голосовали:</w:t>
            </w:r>
            <w:r>
              <w:rPr>
                <w:sz w:val="22"/>
                <w:szCs w:val="22"/>
              </w:rPr>
              <w:t xml:space="preserve"> «За»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Ю.Чепкасов «За»-Л.Н.Федорова, «За»-С.Ю.Красильников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бованиям пункта 4 раздела 3 конкурсной документации, в назначении платежа не указано наименование открытого конкурса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голосовали:</w:t>
            </w:r>
            <w:r>
              <w:rPr>
                <w:sz w:val="22"/>
                <w:szCs w:val="22"/>
              </w:rPr>
              <w:t xml:space="preserve"> «За»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Ю.Чепкасов «За»-Л.Н.Федорова, «За»-С.Ю.Красильников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К «Кровтехстрой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бованиям пункта 4 раздела 3 конкурсной документации, в назначении платежа не указано наименование открытого конкурса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голосовали:</w:t>
            </w:r>
            <w:r>
              <w:rPr>
                <w:sz w:val="22"/>
                <w:szCs w:val="22"/>
              </w:rPr>
              <w:t xml:space="preserve"> «За»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Ю.Чепкасов «За»-Л.Н.Федорова, «За»-С.Ю.Красильников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Адверс"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бованиям пункта 4 раздела 3 конкурсной документации, в назначении платежа не указано наименование открытого конкурса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голосовали:</w:t>
            </w:r>
            <w:r>
              <w:rPr>
                <w:sz w:val="22"/>
                <w:szCs w:val="22"/>
              </w:rPr>
              <w:t xml:space="preserve"> «За»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Ю.Чепкасов «За»-Л.Н.Федорова, «За»-С.Ю.Красильников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УСК "Мегаполис"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бованиям пункта 4 раздела 3 конкурсной документации, в назначении платежа не указано наименование открытого конкурса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голосовали:</w:t>
            </w:r>
            <w:r>
              <w:rPr>
                <w:sz w:val="22"/>
                <w:szCs w:val="22"/>
              </w:rPr>
              <w:t xml:space="preserve"> «За»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Ю.Чепкасов «За»-Л.Н.Федорова, «За»-С.Ю.Красильников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ПромЭнергоРесурс»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В соответствии с п.3 ч.1 ст.12 Закона, как участника размещения заказа, не внесшего денежные средства в качестве обеспечения заявки на участие в конкурс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бованиям пункта 4 раздела 3 конкурсной документации, в назначении платежа не указано наименование открытого конкурса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голосовали:</w:t>
            </w:r>
            <w:r>
              <w:rPr>
                <w:sz w:val="22"/>
                <w:szCs w:val="22"/>
              </w:rPr>
              <w:t xml:space="preserve"> «За»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Ю.Чепкасов «За»-Л.Н.Федорова, «За»-С.Ю.Красильников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1 ч.1 ст.12  Закона, как участника размещения заказа, представившего недостоверные сведения в составе заявки на участие в конкурсе: по фактическому адресу указанный в сведениях организация не располагается и деятельность не осуществляет. 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голосовали:</w:t>
            </w:r>
            <w:r>
              <w:rPr>
                <w:sz w:val="22"/>
                <w:szCs w:val="22"/>
              </w:rPr>
              <w:t xml:space="preserve"> «За»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Ю.Чепкасов «За»-Л.Н.Федорова, «За»-С.Ю.Красильников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еклоком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бованиям пункта 4 раздела 3 конкурсной документации, в назначении платежа не указано наименование открытого конкурс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ребованиям раздела 3 конкурсной документации, заявка не пронумерована должным образом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голосовали:</w:t>
            </w:r>
            <w:r>
              <w:rPr>
                <w:sz w:val="22"/>
                <w:szCs w:val="22"/>
              </w:rPr>
              <w:t xml:space="preserve"> «За»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Ю.Чепкасов «За»-Л.Н.Федорова, «За»-С.Ю.Красильников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бованиям пункта 4 раздела 3 конкурсной документации, в назначении платежа не указано наименование открытого конкурса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голосовали:</w:t>
            </w:r>
            <w:r>
              <w:rPr>
                <w:sz w:val="22"/>
                <w:szCs w:val="22"/>
              </w:rPr>
              <w:t xml:space="preserve"> «За»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Ю.Чепкасов «За»-Л.Н.Федорова, «За»-С.Ю.Красильников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. Допустить к участию в конкурсе и признать единственным участником конкурса ООО «Челси Строй»». </w:t>
      </w:r>
      <w:r>
        <w:rPr>
          <w:b/>
          <w:bCs/>
          <w:sz w:val="22"/>
          <w:szCs w:val="22"/>
        </w:rPr>
        <w:t>Проголосовали:</w:t>
      </w:r>
      <w:r>
        <w:rPr>
          <w:sz w:val="22"/>
          <w:szCs w:val="22"/>
        </w:rPr>
        <w:t xml:space="preserve"> «За» -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.Ю.Чепкасов «За»-Л.Н.Федорова, «За»-С.Ю.Краси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ть конкурс «На выполнение подрядных работ по текущему ремонту в МОУ «СОШ          № 64» г.Перми для реализации приоритетного регионального проекта «Новая школа» в 2008 году» не состоявшимся в соответствии с ч.4 ст.27 Закона и рекомендовать заказчику действовать в соответствии с Закон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ложение 1: на 2л. в 1экз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ложение 2: на 1л. в 1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ab/>
        <w:t>Председательствующий</w:t>
        <w:tab/>
        <w:t xml:space="preserve">                                  Р.Ю.Чепкас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ab/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Члены комиссии:  </w:t>
        <w:tab/>
        <w:tab/>
        <w:tab/>
        <w:tab/>
        <w:t xml:space="preserve">         </w:t>
      </w:r>
      <w:r>
        <w:rPr>
          <w:b/>
        </w:rPr>
        <w:t>Л.Н.Федор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С.Ю.Красильникова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Представитель заказчика </w:t>
        <w:tab/>
        <w:t xml:space="preserve">__________________  </w:t>
        <w:tab/>
        <w:t>Р.А.Атналов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0:56:00Z</dcterms:created>
  <dc:creator>ump15</dc:creator>
  <dc:description/>
  <cp:keywords/>
  <dc:language>en-US</dc:language>
  <cp:lastModifiedBy>и</cp:lastModifiedBy>
  <cp:lastPrinted>2008-03-28T17:02:00Z</cp:lastPrinted>
  <dcterms:modified xsi:type="dcterms:W3CDTF">2008-03-28T12:04:00Z</dcterms:modified>
  <cp:revision>4</cp:revision>
  <dc:subject/>
  <dc:title>ПРОТОКОЛ № 01/03-07</dc:title>
</cp:coreProperties>
</file>