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4к/3/2/1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СОШ № 9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28.03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3 ч.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конкурсе </w:t>
      </w:r>
      <w:r>
        <w:rPr/>
        <w:t>«На выполнение подрядных работ по капитальному ремонту в МОУ «СОШ № 9» г.Перми для реализации приоритетного регионального проекта «Новая школа» в 2008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В связи с отсутствием на заседании председателя и заместителя председателя комиссии председательствующим единогласно из числа присутствующих членов комиссии выбран Чепкасов Р.Ю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Р.Ю.Чепкасов </w:t>
      </w:r>
    </w:p>
    <w:p>
      <w:pPr>
        <w:pStyle w:val="Normal"/>
        <w:jc w:val="both"/>
        <w:rPr/>
      </w:pPr>
      <w:r>
        <w:rPr/>
        <w:t>Л.Н.Федорова</w:t>
      </w:r>
    </w:p>
    <w:p>
      <w:pPr>
        <w:pStyle w:val="Normal"/>
        <w:jc w:val="both"/>
        <w:rPr/>
      </w:pPr>
      <w:r>
        <w:rPr/>
        <w:t>С.Ю.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9 г.Перми для реализации приоритетного регионального проекта «Новая школа» в 2008 году»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410"/>
        <w:gridCol w:w="1723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Комсомольский, д.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 310 403,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более 60 календ.д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 дн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     14.03.2008 г (Протокол вскрытия конвертов с заявками на участие в открытом конкурсе № 184К/3/1/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14.03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ок состоялось 21.03.2008 г (Протокол рассмотрения заявок на участие в открытом конкурсе № 184К/3/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474"/>
        <w:gridCol w:w="5776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ая строительная компания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, ул.Бригадирская, д.2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двер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31, г.Пермь, ул.Муромская, д.3 офис 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Челси Строй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7, г.Пермь, ул.Деревообделочная, д.3 офис 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УСК «Мегаполи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36, г.Пермь, ул.Рязанская, д.97б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ЭнергоРесур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Пермь, ул.Куйбышева, д.13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70, г.Пермь, ул.Макаренко, д.46 офис 35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969"/>
      </w:tblGrid>
      <w:tr>
        <w:trPr>
          <w:tblHeader w:val="true"/>
          <w:trHeight w:val="4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ая строительная компания»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№ 94-ФЗ (далее – Закон), как участника размещения заказа, представившего заявку на участие в конкурсе, не соответствующую требованиям конкурсной документации п.3р.3: не представлен оригинал платежного поручения по обеспечению заявки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верс»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.4 ч.1 ст.12 Закона, как участника размещения заказа, представившего заявку на участие в конкурсе, не соответствующую требованиям конкурсной документации п.3р.3: в назначении платежа не указано наименование открытого конкурса. 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Ресурс»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3 ч.1 ст.12 Закона, как участника размещения заказа, не внесшего денежные средства в качестве обеспечения заявки на участие в конкурс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.1 ч.1 ст.12  Закона, как участника размещения заказа, представившего недостоверные сведения в составе заявки на участие в конкурсе: по фактическому адресу указанный в сведениях организация не располагается и деятельность не осуществляет. 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олосовали:</w:t>
            </w:r>
            <w:r>
              <w:rPr>
                <w:sz w:val="22"/>
                <w:szCs w:val="22"/>
              </w:rPr>
              <w:t xml:space="preserve"> 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конкурсе и признать участником конкурса ООО «Челси Строй». </w:t>
      </w:r>
      <w:r>
        <w:rPr>
          <w:b/>
          <w:bCs/>
          <w:sz w:val="22"/>
          <w:szCs w:val="22"/>
        </w:rPr>
        <w:t xml:space="preserve">Проголосовали: </w:t>
      </w:r>
      <w:r>
        <w:rPr/>
        <w:t>«За» -</w:t>
      </w:r>
      <w:r>
        <w:rPr>
          <w:b/>
          <w:bCs/>
          <w:sz w:val="22"/>
          <w:szCs w:val="22"/>
        </w:rPr>
        <w:t xml:space="preserve"> </w:t>
      </w:r>
      <w:r>
        <w:rPr/>
        <w:t>Р.Ю.Чепкасов «За»-Л.Н.Федорова, «За»-С.Ю.Красильни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конкурсе и признать участником конкурса ООО УСК «Мегаполис». </w:t>
      </w:r>
      <w:r>
        <w:rPr>
          <w:b/>
          <w:bCs/>
          <w:sz w:val="22"/>
          <w:szCs w:val="22"/>
        </w:rPr>
        <w:t xml:space="preserve">Проголосовали: </w:t>
      </w:r>
      <w:r>
        <w:rPr/>
        <w:t>«За» -</w:t>
      </w:r>
      <w:r>
        <w:rPr>
          <w:b/>
          <w:bCs/>
          <w:sz w:val="22"/>
          <w:szCs w:val="22"/>
        </w:rPr>
        <w:t xml:space="preserve"> </w:t>
      </w:r>
      <w:r>
        <w:rPr/>
        <w:t>Р.Ю.Чепкасов «За»-Л.Н.Федорова, «За»-С.Ю.Красильни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ab/>
        <w:t>Председательствующий</w:t>
        <w:tab/>
        <w:t xml:space="preserve">                                  Р.Ю.Чепка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ab/>
        <w:t xml:space="preserve">  Члены комиссии:  </w:t>
        <w:tab/>
        <w:tab/>
        <w:tab/>
        <w:tab/>
        <w:t xml:space="preserve">         </w:t>
      </w:r>
      <w:r>
        <w:rPr>
          <w:b/>
        </w:rPr>
        <w:t>Л.Н.Федор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С.Ю.Красильникова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b/>
          <w:sz w:val="22"/>
          <w:szCs w:val="22"/>
        </w:rPr>
        <w:tab/>
        <w:t xml:space="preserve">Представитель заказчика </w:t>
        <w:tab/>
        <w:t xml:space="preserve">__________________  </w:t>
        <w:tab/>
        <w:t>Р.А.Атналов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7:00Z</dcterms:created>
  <dc:creator>ump15</dc:creator>
  <dc:description/>
  <cp:keywords/>
  <dc:language>en-US</dc:language>
  <cp:lastModifiedBy>СОК</cp:lastModifiedBy>
  <cp:lastPrinted>2008-03-28T17:05:00Z</cp:lastPrinted>
  <dcterms:modified xsi:type="dcterms:W3CDTF">2008-03-28T12:23:00Z</dcterms:modified>
  <cp:revision>5</cp:revision>
  <dc:subject/>
  <dc:title>ПРОТОКОЛ № 01/03-07</dc:title>
</cp:coreProperties>
</file>