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_14К/4/_2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>___МУЗ   Медикосанитарной  части  № 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«27»  марта  2008 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15 часов   30минут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  <w:r>
        <w:rPr/>
        <w:t xml:space="preserve"> заседание конкурсной аукционной комиссии по размещению заказов на поставку товаров  широкого назначения (1)  по рассмотрению заявок на участие в открытом конкурсе на право заключения муниципального контракта на поставку  </w:t>
      </w:r>
      <w:r>
        <w:rPr>
          <w:b/>
        </w:rPr>
        <w:t xml:space="preserve"> </w:t>
      </w:r>
      <w:r>
        <w:rPr/>
        <w:t>медицинского оборудования.</w:t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Буклакову Ольгу Иванов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:                                                   О.И. Буклаков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t xml:space="preserve">О.В. Брагин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</w:t>
      </w:r>
      <w:r>
        <w:rPr>
          <w:i/>
          <w:sz w:val="22"/>
          <w:szCs w:val="22"/>
        </w:rPr>
        <w:t xml:space="preserve">М.В. Архипова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МСЧ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  Павлецов Юрий Ива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26, ул.Лобачевского,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72-45-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специализированной организации</w:t>
      </w:r>
      <w:r>
        <w:rPr>
          <w:sz w:val="22"/>
          <w:szCs w:val="22"/>
        </w:rPr>
        <w:t xml:space="preserve">    не привлека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  <w:r>
        <w:rPr>
          <w:sz w:val="22"/>
          <w:szCs w:val="22"/>
        </w:rPr>
        <w:t xml:space="preserve"> (лотов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7 лот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1- Гастрофиброскоп в кол-ве 1 ш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45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2 – Гастрофиброскоп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47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ОТ №3 – Колоноскоп в кол-ве 1 шт.;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(максимальная) цена лота -46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4 – Автоматический биохимический анализатор в кол-ве 1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 1 73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5 – Ультразвуковой сканер высокого класса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 3 00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6 – Аппарат искусственной вентиляции легких стационарный универсальный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60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7 – Монитор прикроватный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24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е сведения по лотам: срок поставки оборудования – не более 60 дней, срок предоставления вспомогательных услуг- 5 дней, срок гарантии -12 мес. с момента ввода в эксплуатацию, объем гарантии на товар- 100%, год выпуска – не ранее 2007 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Извещение№14К </w:t>
      </w:r>
      <w:r>
        <w:rPr>
          <w:sz w:val="22"/>
          <w:szCs w:val="22"/>
        </w:rPr>
        <w:t>о проведении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опубликовано в «Официальном бюллетене органов местного самоуправления муниципального образования город Пермь № 4 от 25 января 2008 года и 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25 янва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извещении №14К опубликованы в бюллетене №12(109) от 22 февраля 2008 г. и размещены на сайте от 20 феврал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с заявками на участие в конкурсе была проведена комиссией в 16 часов 00 минут «20» марта 2008 года (Протокол вскрытия конвертов с заявками на участие в открытом конкурсе № 14К/4/1 от «20» марта  2008 г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783"/>
        <w:gridCol w:w="2081"/>
      </w:tblGrid>
      <w:tr>
        <w:trPr>
          <w:tblHeader w:val="true"/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 xml:space="preserve">ООО "МК" УралОптима", </w:t>
            </w:r>
            <w:r>
              <w:rPr>
                <w:sz w:val="16"/>
                <w:szCs w:val="16"/>
              </w:rPr>
              <w:t>6200075, г.Екатеринбург,  ул. Карла Либкнехта, 4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2,3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 xml:space="preserve">ООО "Перммедтехника", </w:t>
            </w:r>
            <w:r>
              <w:rPr>
                <w:sz w:val="16"/>
                <w:szCs w:val="16"/>
              </w:rPr>
              <w:t>614990, г.Пермь, ул. Куйбышева, д.4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,2,3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ООО "Медиком", 614068, г.Пермь, ул. Большевистская, 19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,2,3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 xml:space="preserve">ООО "СДС", </w:t>
            </w:r>
            <w:r>
              <w:rPr>
                <w:sz w:val="16"/>
                <w:szCs w:val="16"/>
              </w:rPr>
              <w:t>614094, г.Пермь, ул. Кисловодская, 1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, 2, 4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"Группа ВЕК", 614045, г.Пермь, ул. Луначарского, 7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, 2, 3, 5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"МК Полимед", 614000,г.Пермь, ул. Советская,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, 3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"Медицина Прикамья", 614022, г.Пермь, ул. Голева, 10б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, 2, 3, 4, 7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МК "ТехноМедика", 614068, г.Пермь, ул. Крисанова, 1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, 2, 3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"Дельрус-МТ", 614022, г.Пермь, ул. Голева, 10б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, 6, 7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"РЕСПЕКТ", 614070,  г.Пермь, ул. Ким 113-2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 представлена в Приложении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 приняла следующие </w:t>
      </w:r>
      <w:r>
        <w:rPr>
          <w:b/>
          <w:sz w:val="22"/>
          <w:szCs w:val="22"/>
        </w:rPr>
        <w:t>решения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Допустить к участию в конкурсе </w:t>
      </w:r>
      <w:r>
        <w:rPr>
          <w:b/>
          <w:sz w:val="22"/>
          <w:szCs w:val="22"/>
        </w:rPr>
        <w:t xml:space="preserve">по лоту  №__1__ </w:t>
      </w:r>
      <w:r>
        <w:rPr/>
        <w:t>и признать участником конкурса следующих участников размещения заказа, подавшим заявки на участие в конкурсе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"СДС"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"Медицина Прикамья"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>
          <w:trHeight w:val="9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МК "ТехноМедика"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"МК Полимед"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К»УралОптим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ерммедтехника"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руппа ВЕК"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2.Отказать в допуске к участию в конкурсе </w:t>
      </w:r>
      <w:r>
        <w:rPr>
          <w:b/>
          <w:sz w:val="22"/>
          <w:szCs w:val="22"/>
        </w:rPr>
        <w:t xml:space="preserve">по лоту  №_1___ </w:t>
      </w:r>
      <w:r>
        <w:rPr>
          <w:sz w:val="22"/>
          <w:szCs w:val="22"/>
        </w:rPr>
        <w:t>следующим участникам размещения заказа, подавшим заявки на участие в конкурс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3063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ООО "Медиком"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 основании п.4 ч.1 ст.12 ФЗ -94 от 21.07.2005г. (Характеристики заявленного  оборудования не соответствуют техническому заданию конкурсной документации  (приложение 5).  п.6 ,п.8, п.11, п.12., п.1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основании ФЗ №94 ст.12, ч.1., п.1, как участника размещения заказа, представившего недостоверны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Допустить к участию в конкурсе </w:t>
      </w:r>
      <w:r>
        <w:rPr>
          <w:b/>
          <w:sz w:val="22"/>
          <w:szCs w:val="22"/>
        </w:rPr>
        <w:t xml:space="preserve">по лоту  №__2__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tbl>
      <w:tblPr>
        <w:tblW w:w="6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0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"СД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"Медицина Прикамья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МК "ТехноМедика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"РЕСП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К»УралОптим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>ООО "Перммедтехника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руппа ВЕК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Отказать в допуске к участию в конкурсе </w:t>
      </w:r>
      <w:r>
        <w:rPr>
          <w:b/>
          <w:sz w:val="22"/>
          <w:szCs w:val="22"/>
        </w:rPr>
        <w:t xml:space="preserve">по лоту  №_2_ </w:t>
      </w:r>
      <w:r>
        <w:rPr>
          <w:sz w:val="22"/>
          <w:szCs w:val="22"/>
        </w:rPr>
        <w:t>следующим участникам размещения заказа, подавшим заявки на участие в конкурсе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3063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ООО "Медиком"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На основании п.4 ч.1 ст.12 ФЗ -94 от 21.07.2005г. Характеристики заявленного оборудования не соответствуют техническому заданию конкурсной документации   (приложение 5).  п.7 ,п.13, п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Допустить к участию в конкурсе </w:t>
      </w:r>
      <w:r>
        <w:rPr>
          <w:b/>
          <w:sz w:val="22"/>
          <w:szCs w:val="22"/>
        </w:rPr>
        <w:t xml:space="preserve">по лоту  №__3__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tbl>
      <w:tblPr>
        <w:tblW w:w="6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0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"Медицина Прикамья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МК "ТехноМедика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"МК Полимед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К»УралОптим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ерммедтехника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руппа ВЕК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6.Отказать в допуске к участию в конкурсе </w:t>
      </w:r>
      <w:r>
        <w:rPr>
          <w:b/>
          <w:sz w:val="22"/>
          <w:szCs w:val="22"/>
        </w:rPr>
        <w:t xml:space="preserve">по лоту  №_3_ </w:t>
      </w:r>
      <w:r>
        <w:rPr>
          <w:sz w:val="22"/>
          <w:szCs w:val="22"/>
        </w:rPr>
        <w:t>следующим участникам размещения заказа, подавшим заявки на участие в конкурс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3063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4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ООО "Медиком"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.4 ч.1 ст.12 ФЗ -94 от 21.07.2005г. Характеристики заявленного оборудования не соответствуют техническому заданию конкурсной документации    (приложение 5).  Представленная модель  оборуд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G1Z)</w:t>
            </w:r>
            <w:r>
              <w:rPr>
                <w:sz w:val="20"/>
                <w:szCs w:val="20"/>
              </w:rPr>
              <w:t xml:space="preserve"> относится к моделям гастрофиброскоп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относится к колоноскопам.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В связи с необходимостью дополнительной экспертизы  рассмотрение  заявок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у №4</w:t>
      </w:r>
      <w:r>
        <w:rPr>
          <w:sz w:val="22"/>
          <w:szCs w:val="22"/>
        </w:rPr>
        <w:t xml:space="preserve"> переносится на 3 апреля 2008 г.</w:t>
      </w:r>
    </w:p>
    <w:p>
      <w:pPr>
        <w:pStyle w:val="Normal"/>
        <w:rPr/>
      </w:pPr>
      <w:r>
        <w:rPr>
          <w:sz w:val="22"/>
          <w:szCs w:val="22"/>
        </w:rPr>
        <w:t xml:space="preserve">8. Допустить к участию в конкурсе </w:t>
      </w:r>
      <w:r>
        <w:rPr>
          <w:b/>
          <w:sz w:val="22"/>
          <w:szCs w:val="22"/>
        </w:rPr>
        <w:t xml:space="preserve">по лоту  №__5__ </w:t>
      </w:r>
      <w:r>
        <w:rPr/>
        <w:t>и признать участником конкурса следующих участников размещения заказа, подавшим заявки на участие в конкурсе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руппа ВЕК"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rPr/>
      </w:pPr>
      <w:r>
        <w:rPr>
          <w:bCs/>
        </w:rPr>
        <w:t xml:space="preserve">На основании ст. 27 ч.4 ФЗ-94 от 21.07.2005 г. признать конкурс по лоту № 5 несостоявшимся </w:t>
      </w:r>
    </w:p>
    <w:p>
      <w:pPr>
        <w:pStyle w:val="Normal"/>
        <w:rPr>
          <w:sz w:val="20"/>
          <w:szCs w:val="20"/>
        </w:rPr>
      </w:pPr>
      <w:r>
        <w:rPr>
          <w:bCs/>
        </w:rPr>
        <w:t>Рекомендовать заказчику действовать в соответствии с законодательством.</w:t>
      </w:r>
    </w:p>
    <w:p>
      <w:pPr>
        <w:pStyle w:val="Normal"/>
        <w:rPr/>
      </w:pPr>
      <w:r>
        <w:rPr>
          <w:sz w:val="22"/>
          <w:szCs w:val="22"/>
        </w:rPr>
        <w:t xml:space="preserve">9. Допустить к участию в конкурсе </w:t>
      </w:r>
      <w:r>
        <w:rPr>
          <w:b/>
          <w:sz w:val="22"/>
          <w:szCs w:val="22"/>
        </w:rPr>
        <w:t>по лоту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№  6</w:t>
      </w:r>
      <w:r>
        <w:rPr/>
        <w:t xml:space="preserve"> и признать участником конкурса следующих участников размещения заказа, подавшим заявки на участие в конкурсе: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1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ьрус МТ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-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Архипова-з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На основании ст. 27 ч.4 ФЗ-94 от 21.07.2005 г. признать конкурс по лоту № 5 несостоявшимся </w:t>
      </w:r>
    </w:p>
    <w:p>
      <w:pPr>
        <w:pStyle w:val="Normal"/>
        <w:rPr>
          <w:sz w:val="22"/>
          <w:szCs w:val="22"/>
        </w:rPr>
      </w:pPr>
      <w:r>
        <w:rPr>
          <w:bCs/>
        </w:rPr>
        <w:t>Рекомендовать заказчику действовать в соответствии с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В связи с необходимостью дополнительной экспертизы  рассмотрение  заявок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у №7</w:t>
      </w:r>
      <w:r>
        <w:rPr>
          <w:sz w:val="22"/>
          <w:szCs w:val="22"/>
        </w:rPr>
        <w:t xml:space="preserve"> переносится на 3 апрел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                                 _______________                   О. И. Буклак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 :                                           _______________                          О.В. Браг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_______________                        М.В. Архипова</w:t>
      </w:r>
      <w:r>
        <w:rPr>
          <w:i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  <w:r>
        <w:rPr>
          <w:i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       ______________                   Ю.И. Павлецов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38:00Z</dcterms:created>
  <dc:creator>User</dc:creator>
  <dc:description/>
  <cp:keywords/>
  <dc:language>en-US</dc:language>
  <cp:lastModifiedBy>ump17</cp:lastModifiedBy>
  <cp:lastPrinted>2008-03-28T16:19:00Z</cp:lastPrinted>
  <dcterms:modified xsi:type="dcterms:W3CDTF">2008-03-28T11:21:00Z</dcterms:modified>
  <cp:revision>37</cp:revision>
  <dc:subject/>
  <dc:title>ПРОТОКОЛ  № ____</dc:title>
</cp:coreProperties>
</file>