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_31____» ___марта____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мягкого инвентаря для открытия одн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заведующий МДОУ «ЦРР – детский сад № 29»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ДЕТСКОЕ ПОСТЕЛЬНОЕ БЕЛЬЕ, СПЕЦОДЕЖДА, КОВРЫ, ПОДУШКИ, МАТРАЦЫ, ОДЕЯЛА, ШТО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сумма 127058  руб.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группа раннего возраста МДОУ «ЦРР – детский сад № 29»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товар должен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товар должен иметь сертификаты соответствия Роспотребнадзора и пожарной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полнение работы должны быть сданы комиссии учрежде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: 2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а: по безналичному расчету путем перечисления денежных средств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100% в 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sz w:val="20"/>
          <w:szCs w:val="20"/>
          <w:u w:val="single"/>
        </w:rPr>
        <w:t xml:space="preserve">«__7__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7:00Z</dcterms:created>
  <dc:creator>д/с</dc:creator>
  <dc:description/>
  <dc:language>en-US</dc:language>
  <cp:lastModifiedBy>д/с</cp:lastModifiedBy>
  <cp:lastPrinted>2008-03-28T15:39:00Z</cp:lastPrinted>
  <dcterms:modified xsi:type="dcterms:W3CDTF">2008-03-28T10:39:00Z</dcterms:modified>
  <cp:revision>6</cp:revision>
  <dc:subject/>
  <dc:title>ИЗВЕЩЕНИЕ № 4 от «_24____» ___марта________ 2008 г</dc:title>
</cp:coreProperties>
</file>