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6"/>
        <w:gridCol w:w="4433"/>
        <w:gridCol w:w="1011"/>
        <w:gridCol w:w="1010"/>
        <w:gridCol w:w="1010"/>
        <w:gridCol w:w="1232"/>
      </w:tblGrid>
      <w:tr>
        <w:trPr>
          <w:trHeight w:val="290" w:hRule="atLeast"/>
        </w:trPr>
        <w:tc>
          <w:tcPr>
            <w:tcW w:w="7920" w:type="dxa"/>
            <w:gridSpan w:val="4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ехническое задание на приобретение мягкого инвентаря для открытия одной группы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ер 2*3м один.расцвет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000,00  </w:t>
            </w:r>
          </w:p>
        </w:tc>
      </w:tr>
      <w:tr>
        <w:trPr>
          <w:trHeight w:val="49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ровая дорожка 1200х 5000мм  цвет индивидуально, с обработанными кра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20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20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 60х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матрацник тик 600*1400мм (на замке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50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яло 140х110 п/шерст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 вафельное 30х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25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 махровое 300х500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150,00  </w:t>
            </w:r>
          </w:p>
        </w:tc>
      </w:tr>
      <w:tr>
        <w:trPr>
          <w:trHeight w:val="49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постельного белья бязь цветной 110х140 пл.142 гр.*м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50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ушка пух/перьевая 400х400м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250,00  </w:t>
            </w:r>
          </w:p>
        </w:tc>
      </w:tr>
      <w:tr>
        <w:trPr>
          <w:trHeight w:val="49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5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вало 1400х1100мм гобелен ГОСТ: 17-10-028-2000; 7779-75,   28253-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25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терть лен 140х14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0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тук клеенчаты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8,00  </w:t>
            </w:r>
          </w:p>
        </w:tc>
      </w:tr>
      <w:tr>
        <w:trPr>
          <w:trHeight w:val="49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халат х/б белый с отделкой р. 50-52, ГОСТ: 12.4.132-83 (с отделкой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0,00  </w:t>
            </w:r>
          </w:p>
        </w:tc>
      </w:tr>
      <w:tr>
        <w:trPr>
          <w:trHeight w:val="49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ат х/б белый с отделкой р. 52-54 ГОСТ: 12.4.132-83 (с отделкой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0,00  </w:t>
            </w:r>
          </w:p>
        </w:tc>
      </w:tr>
      <w:tr>
        <w:trPr>
          <w:trHeight w:val="49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м для няни (брюки, халат укороченный) р.48-50 рост, 164-17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0,00  </w:t>
            </w:r>
          </w:p>
        </w:tc>
      </w:tr>
      <w:tr>
        <w:trPr>
          <w:trHeight w:val="989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ры для группы, 2 слоя, полуорганза цветная с драпировкой, с ламбрикеном, обработка косая бейка (ширина гардины 3 м, высота - 2, 2м.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00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00,00  </w:t>
            </w:r>
          </w:p>
        </w:tc>
      </w:tr>
      <w:tr>
        <w:trPr>
          <w:trHeight w:val="989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У № 2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ры для группы, 2 слоя, полуорганза цветная с драпировкой, с ламбрикеном, обработка косая бейка (ширина гардины 6 м, высота - 2, 2м.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00,00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00,00  </w:t>
            </w:r>
          </w:p>
        </w:tc>
      </w:tr>
      <w:tr>
        <w:trPr>
          <w:trHeight w:val="247" w:hRule="atLeast"/>
        </w:trPr>
        <w:tc>
          <w:tcPr>
            <w:tcW w:w="1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7 058,0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17:00Z</dcterms:created>
  <dc:creator>д/с</dc:creator>
  <dc:description/>
  <dc:language>en-US</dc:language>
  <cp:lastModifiedBy>д/с</cp:lastModifiedBy>
  <dcterms:modified xsi:type="dcterms:W3CDTF">2008-03-14T05:18:00Z</dcterms:modified>
  <cp:revision>1</cp:revision>
  <dc:subject/>
  <dc:title>Техническое задание на приобретение мягкого инвентаря для открытия одной группы</dc:title>
</cp:coreProperties>
</file>