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2380"/>
      </w:tblGrid>
      <w:tr>
        <w:trPr>
          <w:trHeight w:val="305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9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УТВЕРЖДАЮ</w:t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ОСТЬ ОБЪЕМОВ РАБОТ №</w:t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ДОУ № 29 теневой навес</w:t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1. Новый Раздел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ка участка вручную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грунта вручную с креплениями в траншеях шириной до 2 м, глубиной до 2 м, группа грунтов 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 грун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бетонных фундаментов общего назначения под колонны объемом до 5 м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 бетона, бутобетона и железобетона в дел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ыпка транш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 грун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дка кирпичных столби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 клад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зборка оснований покрытия полов лаг из досок и брус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снов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 дощатых толщиной 36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септирование водными раствор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стен и перегородок за вычетом проемов, покрытия по  ф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лучшенная окраска масляными составами по дереву пол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 дощатых толщиной 36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конструкций веранд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 конструк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масляными составами ранее окрашенныхтруб за два раз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обрешетки из досо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дка наружных стен из кирпичей керамических полнотелых одинарных толщиной в два кирпича с облицовкой керамической плиткой при высоте этажа до 4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стен (за вычетом проемов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лавочек и ящи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 конструк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окраска масляными составами по дереву пол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лавочек из досо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детал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окраска масляными составами по дерев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ил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овано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14:00Z</dcterms:created>
  <dc:creator>д/с</dc:creator>
  <dc:description/>
  <dc:language>en-US</dc:language>
  <cp:lastModifiedBy>д/с</cp:lastModifiedBy>
  <dcterms:modified xsi:type="dcterms:W3CDTF">2008-03-13T08:15:00Z</dcterms:modified>
  <cp:revision>1</cp:revision>
  <dc:subject/>
  <dc:title>УТВЕРЖДАЮ</dc:title>
</cp:coreProperties>
</file>