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2 от «_31_» _марта_____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center"/>
        <w:rPr>
          <w:color w:val="000000"/>
        </w:rPr>
      </w:pPr>
      <w:r>
        <w:rPr>
          <w:color w:val="000000"/>
        </w:rPr>
        <w:t>(проект)</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29»г. Перми, именуемый в дальнейшем “Заказчик”, в лице заведующего Лецких Ларисы Вениамин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общестроительные работы по восстановлению прогулочной веранды для одной группы д/сада</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_</w:t>
      </w:r>
      <w:r>
        <w:rPr>
          <w:color w:val="000000"/>
        </w:rPr>
        <w:t xml:space="preserve">рублей _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твердой и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 30% от стоимости контракта на приобретение строительных материалов согласно счету - фактуре;  7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формы КС – 3), счета-фактуры.</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________ 2008 г. по «____» ________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произведенных работ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ЦРР – детский сад № 29»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произвести работы</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работ  установленной формы.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jc w:val="both"/>
        <w:rPr/>
      </w:pPr>
      <w:r>
        <w:rPr>
          <w:color w:val="000000"/>
        </w:rPr>
        <w:t xml:space="preserve">  </w:t>
      </w:r>
      <w:r>
        <w:rPr>
          <w:color w:val="000000"/>
        </w:rPr>
        <w:t xml:space="preserve">- требовать исполльзование строительных материалов и выполнение соответствующих работ надлежащего качества  и в необходимом объеме, предусмотренных  Контрактом;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pPr>
      <w:r>
        <w:rPr>
          <w:color w:val="000000"/>
        </w:rPr>
        <w:tab/>
        <w:t>- перечислять оплату за произведенные  работы Исполнителю, исходя из установленной Контрактом стоимости работ  по Контракту в соответствии с фактическим качеством и объемом   в течение 20 (двадцати) банковских дней после подписания Сторонами акта приемки-сдачи товара</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расходы за произведенные работы</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актом приемки выполненных работ.</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работ</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поставки товара представляет Заказчику подписанный исполнителем акт выполненных работ.</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выполненных работ рассматривает вопрос о соответствии работ требованиям настоящего Контракта по качеству и объему выполненных работ,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выполненных работ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jc w:val="both"/>
        <w:rPr/>
      </w:pPr>
      <w:r>
        <w:rPr/>
        <w:t>Муниципальное  дошкольное образовательное учреждение «Центр развития ребенка – детский сад № 29» » г. Перми адрес: 614068, г. Пермь, ул. Большевистская, 121;  ИНН 5902291702, КПП 590201001, УФК по Пермскому краю (МДОУ «ЦРР – детский сад №29» г. Перми, л/с 02930016673), р/с 40101810700000010003 в ГРКЦ ГУ банка России.</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Заказчик</w:t>
        <w:tab/>
        <w:tab/>
        <w:tab/>
        <w:tab/>
        <w:tab/>
        <w:tab/>
        <w:t>Исполнитель</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 xml:space="preserve">___________/ Л.В. Лецких/       </w:t>
        <w:tab/>
        <w:tab/>
        <w:t>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 xml:space="preserve">___________________/Л.В. Лецких/    </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5:24:00Z</dcterms:created>
  <dc:creator>д/с</dc:creator>
  <dc:description/>
  <dc:language>en-US</dc:language>
  <cp:lastModifiedBy>д/с</cp:lastModifiedBy>
  <cp:lastPrinted>2008-03-28T15:41:00Z</cp:lastPrinted>
  <dcterms:modified xsi:type="dcterms:W3CDTF">2008-03-28T10:42:00Z</dcterms:modified>
  <cp:revision>4</cp:revision>
  <dc:subject/>
  <dc:title>приложение №3</dc:title>
</cp:coreProperties>
</file>