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от « 31_____» марта____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осстановление прогулочной веран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ентр развития ребенка – детский сад № 29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:  6140468 г.Пермь ул.Большевистская, 1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ефон:(342)2907027; 2365667; 2365420; электронная почта: </w:t>
      </w:r>
      <w:r>
        <w:rPr>
          <w:sz w:val="20"/>
          <w:szCs w:val="20"/>
          <w:lang w:val="en-US"/>
        </w:rPr>
        <w:t>detsad</w:t>
      </w:r>
      <w:r>
        <w:rPr>
          <w:sz w:val="20"/>
          <w:szCs w:val="20"/>
        </w:rPr>
        <w:t>29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ЦРР – детский сад № 29» Лецких Лариса Вениаминов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: Лецких Лариса Вениаминовна.</w:t>
      </w:r>
    </w:p>
    <w:p>
      <w:pPr>
        <w:pStyle w:val="Normal"/>
        <w:jc w:val="both"/>
        <w:rPr/>
      </w:pPr>
      <w:r>
        <w:rPr>
          <w:sz w:val="20"/>
          <w:szCs w:val="20"/>
        </w:rPr>
        <w:t>ОПИСАНИЕ ПРЕДМЕТА РАБОТ: ОБЩЕСТРОИТЕЛЬНЫЕ РАБОТЫ ПО ВОССТАНОВЛЕНИЮ ПРОГУЛОЧНОЙ ВЕРАНДЫ ОДНОЙ ГРУППЫ Д/САД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ЦРР – детский сад № 29», 120208  руб.38 коп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объекта: земельный участок детского са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качеству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>- работа  должна быть выполнена в соответствии с существующими СНиП и СанПиН, согласно дефектной ведомости и локальной сметы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строительные материалы  должны иметь сертификаты соответствия Роспотребнадзора и пожарной безопасности;</w:t>
      </w:r>
    </w:p>
    <w:p>
      <w:pPr>
        <w:pStyle w:val="Normal"/>
        <w:jc w:val="both"/>
        <w:rPr/>
      </w:pPr>
      <w:r>
        <w:rPr>
          <w:sz w:val="20"/>
          <w:szCs w:val="20"/>
        </w:rPr>
        <w:t>-выполненные работы должны быть сданы комиссии учреждения и оформлены актом приемки выполненных работ;</w:t>
      </w:r>
    </w:p>
    <w:p>
      <w:pPr>
        <w:pStyle w:val="Normal"/>
        <w:jc w:val="both"/>
        <w:rPr/>
      </w:pPr>
      <w:r>
        <w:rPr>
          <w:sz w:val="20"/>
          <w:szCs w:val="20"/>
        </w:rPr>
        <w:t>-при выполнении работ должна быть  обеспечена сохранность электрических сетей, коммуникаций и др.имущества заказчика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40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Порядок оплата: по безналичному расчету путем перечисления денежных средств: - 30% от стоимости  контракта на приобретение строительных материалов согласно счету-фактуре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70% в  течение 20 банковских дней после полного окончания работ, включая устранение выявленных в процессе приемки работ недостатков,   на основании акта приемки выполненных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, согласно приложения № 1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b/>
          <w:sz w:val="20"/>
          <w:szCs w:val="20"/>
          <w:u w:val="single"/>
        </w:rPr>
        <w:t xml:space="preserve">«_7___» 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ЦРР – детский сад № 29»                      </w:t>
        <w:tab/>
        <w:tab/>
        <w:tab/>
        <w:t xml:space="preserve">     Л.В. Лецких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27:00Z</dcterms:created>
  <dc:creator>д/с</dc:creator>
  <dc:description/>
  <dc:language>en-US</dc:language>
  <cp:lastModifiedBy>д/с</cp:lastModifiedBy>
  <cp:lastPrinted>2008-03-28T15:40:00Z</cp:lastPrinted>
  <dcterms:modified xsi:type="dcterms:W3CDTF">2008-03-28T10:41:00Z</dcterms:modified>
  <cp:revision>4</cp:revision>
  <dc:subject/>
  <dc:title>ИЗВЕЩЕНИЕ № 2 от « 27_____» марта____ 2008 г</dc:title>
</cp:coreProperties>
</file>