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__31___» марта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тановку пластиковых окон для  одной группы раннего возрас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ЗАКУПКИ: БЛОКИ ОКОННЫЕ  ПЛАСТИКОВЫЕ  ТРЕХСТВОРЧАТЫЕ С ОТКРЫВАЮЩИМИСЯ СТОВРКАМИ ПЛОЩАДЬЮ БОЛЕЕ 2*2 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176998  руб.15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блоки оконные должны быть выполнены в соответствии с существующими СНиП и СанПиН, согласно дефектной ведомости и технического задания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окна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 (форма КС – 2)</w:t>
      </w:r>
    </w:p>
    <w:p>
      <w:pPr>
        <w:pStyle w:val="Normal"/>
        <w:jc w:val="both"/>
        <w:rPr/>
      </w:pPr>
      <w:r>
        <w:rPr>
          <w:sz w:val="20"/>
          <w:szCs w:val="20"/>
        </w:rPr>
        <w:t>-при установке оконных блоков  обеспечить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на приобретение материалов согласно счету - 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работ недостатков,   на основании акта приемки выполненных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sz w:val="20"/>
          <w:szCs w:val="20"/>
          <w:u w:val="single"/>
        </w:rPr>
        <w:t xml:space="preserve">«_7___»  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17:00Z</dcterms:created>
  <dc:creator>д/с</dc:creator>
  <dc:description/>
  <dc:language>en-US</dc:language>
  <cp:lastModifiedBy>д/с</cp:lastModifiedBy>
  <cp:lastPrinted>2008-03-28T16:07:00Z</cp:lastPrinted>
  <dcterms:modified xsi:type="dcterms:W3CDTF">2008-03-28T11:07:00Z</dcterms:modified>
  <cp:revision>6</cp:revision>
  <dc:subject/>
  <dc:title>ИЗВЕЩЕНИЕ № 3 от «__24___» марта____ 2008 г</dc:title>
</cp:coreProperties>
</file>