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Техническое задание на поставку специализированной мебели и оборудования</w:t>
      </w:r>
    </w:p>
    <w:p>
      <w:pPr>
        <w:pStyle w:val="Normal"/>
        <w:jc w:val="center"/>
        <w:rPr/>
      </w:pPr>
      <w:r>
        <w:rPr/>
        <w:t>Для одной группы МДОУ «ЦРР – детский сад № 29»</w:t>
      </w:r>
    </w:p>
    <w:tbl>
      <w:tblPr>
        <w:tblW w:w="98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58"/>
        <w:gridCol w:w="504"/>
        <w:gridCol w:w="631"/>
        <w:gridCol w:w="1152"/>
        <w:gridCol w:w="1797"/>
      </w:tblGrid>
      <w:tr>
        <w:trPr>
          <w:trHeight w:val="494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42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шалка для детских полотенец с индивидуальными ячейками 5-ти местная (ламинированная фанера, размер 696*123*790  с верхним и нижним крючком, с верхней полочкой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500,00  </w:t>
            </w:r>
          </w:p>
        </w:tc>
      </w:tr>
      <w:tr>
        <w:trPr>
          <w:trHeight w:val="494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ати детские 3-х ярусные выкатные с крышко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4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 600,00  </w:t>
            </w:r>
          </w:p>
        </w:tc>
      </w:tr>
      <w:tr>
        <w:trPr>
          <w:trHeight w:val="1236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лаж "Книжная выставка" с выдвижным столом (разм.: 900х450х1200 мм). Выдвижной ящик на колесах, полки: ЛДСП 16 мм, покрытие - пластик, кромка ПВХ 1 мм; основные цвета - зеленый, синий, бежевый; дополнительный цвет - бук; радиус закругления углов 50 мм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500,00  </w:t>
            </w:r>
          </w:p>
        </w:tc>
      </w:tr>
      <w:tr>
        <w:trPr>
          <w:trHeight w:val="1236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ка-стеллаж для игрушек и дидактического материала "Город мастеров" (разм.: 2200х450х1900 мм): ЛДСП 16 мм, покрытие - пластик, кромка ПВХ 2 мм; основной цвет - бежевый; дополнительные цвета - индивидуально; радиус закругления углов 50 мм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00,00  </w:t>
            </w:r>
          </w:p>
        </w:tc>
      </w:tr>
      <w:tr>
        <w:trPr>
          <w:trHeight w:val="1236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ка-стеллаж для игрушек и дидактического материала "Кораблик" (разм.: 2200х450х1900 мм): ЛДСП 16 мм, покрытие - пластик, кромка ПВХ 2 мм; основные цвета - зеленый, синий; дополнительные цвета - индивидуально; радиус закругления углов 50 мм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00</w:t>
            </w: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1236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ка-стеллаж для игрушек и дидактического материала "Паровозик" (разм.: 2200х450х1900 мм): ЛДСП 16 мм, покрытие - пластик, кромка ПВХ 2 мм; основные цвета - зеленый, синий; дополнительный цвет - бук; радиус закругления углов 50 мм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00</w:t>
            </w: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1483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детский обеденный 2-х местный регулируемый по высоте (разм.: 1000х500х400-580 мм, рост.гр.№ 0-3): цвета - синий, бежевый, зеленый; столешница - ЛДСП 16 мм, покрытие - пластик, кромка ПВХ 2 мм; радиус закругления углов столешницы 50 мм; опора - металлическая труба, порошковое напыление - серый цвет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5 </w:t>
            </w:r>
            <w:r>
              <w:rPr>
                <w:color w:val="000000"/>
                <w:sz w:val="20"/>
                <w:szCs w:val="20"/>
              </w:rPr>
              <w:t xml:space="preserve">6 000,00  </w:t>
            </w:r>
          </w:p>
        </w:tc>
      </w:tr>
      <w:tr>
        <w:trPr>
          <w:trHeight w:val="742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детский регулируемый по высоте (разм.: 290х330х260-340 мм, рост.гр.№ 0-3), опора - металл.труба, порошковыое напыление, серый цвет;спинка  и сиденье из клееной фанеры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3 100,00  </w:t>
            </w:r>
          </w:p>
        </w:tc>
      </w:tr>
      <w:tr>
        <w:trPr>
          <w:trHeight w:val="1483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для верхней одежды на 5 ячеек. Скамейка детская (разм.: 1350х1200х300 мм): ЛДСП 16 мм, кромка ПВХ 1, 2 мм; основные цвета - зеленый, синий, бежевый; дополнительный цвет - бук; отвертстия в дверях для вентиляции, полка для головного убора, 2 крючка для одежды, полка для обуви; радиус закругления углов дверей 50 мм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500,00  </w:t>
            </w:r>
          </w:p>
        </w:tc>
      </w:tr>
      <w:tr>
        <w:trPr>
          <w:trHeight w:val="247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ейка дл. 1350 мм в. 300 м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500,00  </w:t>
            </w:r>
          </w:p>
        </w:tc>
      </w:tr>
      <w:tr>
        <w:trPr>
          <w:trHeight w:val="989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нитур кухонный (разм.: шкаф навесной с сушилкой - 600х300х500 мм, шкаф навесной с полками - 600х300х500 мм, шкаф напольный - 600х600х750 мм): ЛДСП 16 мм, кромка ПВХ 1 мм, цвет - серый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45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450,00  </w:t>
            </w:r>
          </w:p>
        </w:tc>
      </w:tr>
      <w:tr>
        <w:trPr>
          <w:trHeight w:val="742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обеденный (разм.: 1150х600х745 мм): столешница - ЛДСП 22 мм, кромка ПВХ 2 мм; корпус - 16 мм, кромка ПВХ 1 мм; цвет - серый; опоры - хром.металл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8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800,00  </w:t>
            </w:r>
          </w:p>
        </w:tc>
      </w:tr>
      <w:tr>
        <w:trPr>
          <w:trHeight w:val="1236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письменный с ящиком (разм.: 1200х500х745 мм): столешница - ЛДСП 22 мм, кромка ПВХ 2 мм; корпус - ЛДСП 16 мм, кромка ПВХ, цвет - бук светлый; опоры - регулируемые по высоте; ручки - металл.хромированные; замок на ящик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500,00  </w:t>
            </w:r>
          </w:p>
        </w:tc>
      </w:tr>
      <w:tr>
        <w:trPr>
          <w:trHeight w:val="742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мба подкатная на 3 ящика (разм.: 450х465х600 мм): ЛДСП 16 мм,  кромка ПВХ, цвет - светло-серый; ручки - хром.металл; замок на 1 ящик;                                                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00,00  </w:t>
            </w:r>
          </w:p>
        </w:tc>
      </w:tr>
      <w:tr>
        <w:trPr>
          <w:trHeight w:val="1236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для одежды, метод.литературы, с нишей под плакаты (разм.: 1700х300х2680 мм): ЛДСП 16 мм, кромка ПВХ, цвет - бук светлый; ручки - хром.металл; продольная металл.хромированная штанга; задняя стенка - ламинир.ДВП 3,2 мм, цвет - бук; опоры - регулируемые по высоте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500,00  </w:t>
            </w:r>
          </w:p>
        </w:tc>
      </w:tr>
      <w:tr>
        <w:trPr>
          <w:trHeight w:val="742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- гардероб 2-х створчатый с продольной штангой (размер 900*420*2025мм, ЛДСП кромка-ПВХ, цвет-бук светлый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500,00  </w:t>
            </w:r>
          </w:p>
        </w:tc>
      </w:tr>
      <w:tr>
        <w:trPr>
          <w:trHeight w:val="989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-стеллаж для прогулочного инвентаря, глухие двери внизу (1000х1600х350 мм):                                                                                      1) ЛДСП 16 мм, кромка ПВХ 1, 2 мм, меламин;                                                                 2) задняя стенка - ламинир.ДВП 3,2 мм, цвет - бук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000,00  </w:t>
            </w:r>
          </w:p>
        </w:tc>
      </w:tr>
      <w:tr>
        <w:trPr>
          <w:trHeight w:val="989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для хоз.инвентаря закрытый, 1 повина - 2 полки, 2 половина - полка вверху (разм.: 1200х400х1500 мм): ЛДСП 16 мм, кромка ПВХ 2 мм, цвет - серый; задняя стенка - ламинир.ДВП 3,2 мм, цвет - серый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00,00  </w:t>
            </w:r>
          </w:p>
        </w:tc>
      </w:tr>
      <w:tr>
        <w:trPr>
          <w:trHeight w:val="989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для документов с нишей под плакаты (разм.: 1200х550х2000 мм): 1) ЛДСП 16 мм, кромка - ПВХ 1 мм, меламин, цвет - бук; 2) ручки - хром.металл. 3) опоры - регулируемые по высоте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1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100,00  </w:t>
            </w:r>
          </w:p>
        </w:tc>
      </w:tr>
      <w:tr>
        <w:trPr>
          <w:trHeight w:val="742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полумягкий м/к хром (ткань, спинка широкая, сзади укреплена пластиком, шир. сиденья 470/540, выс. стула 805) светло-коричневы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200,00  </w:t>
            </w:r>
          </w:p>
        </w:tc>
      </w:tr>
      <w:tr>
        <w:trPr>
          <w:trHeight w:val="742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ка детская игровая  с набором "Жилая комната" в набор входит детская кроватка, стол, шкаф для одежды, шкаф для посуды) (ламинированная фанера, цвет - орех 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00,00  </w:t>
            </w:r>
          </w:p>
        </w:tc>
      </w:tr>
      <w:tr>
        <w:trPr>
          <w:trHeight w:val="742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ая мебель "Больница" материал пластик. В комплект входит кушетка, стол, набор медицинских инструментов, халат, ростомер, весы напольны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49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ая мебель"Парикмахерская" В комплект входит трюмо с зеркалом, табурет, набор инструментов, материал пластик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49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ая мебель"Мастерская" В комплект входит верстак с набором инструментов(пластик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49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ая мебель "Магазин" В комплект входит прилавок, весы, набор продуктов( пластик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1483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игровой мебели "Кухонька" (разм.: шир.1500*400*1100-1300 мм). Секции: плита, мойка, шкаф для посуды, разделочный стол, стиральная машина:  1) ЛДСП 16 мм,  покрытие - пластик, кромка ПВХ 2 мм;   2) основные цвета - бежевый, зеленый, голубой; 3) дополнительный цвет - бук; 4) радиус закругления углов 50 мм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500,00  </w:t>
            </w:r>
          </w:p>
        </w:tc>
      </w:tr>
      <w:tr>
        <w:trPr>
          <w:trHeight w:val="1483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игровой театральный "Ряженый" (разм.: 800х400х800 мм):1) ЛДСП 16 мм, покрытие - пластик, кромка ПВХ 2 мм;2) основные цвета - зеленый, голубой, бежевый;3) дополнительный цвет - бук; 4) продольная металл.хромированная штанга 5) радиус закругления углов 50 мм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500,00  </w:t>
            </w:r>
          </w:p>
        </w:tc>
      </w:tr>
      <w:tr>
        <w:trPr>
          <w:trHeight w:val="742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ма для кукольного театра напольная с окном и внутренними полками 3-х секционная длина 2500мм высота2000мм(ламинированная фане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1483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а под игрушки с дверцами и открытой нишей, замок (разм.: 600х450х800 мм): 1) ЛДСП 16 мм, кромка ПВХ 1 мм, меламин, осн.цвет - бук светлый, доп.цвет - салатовый; 2) ручки - металл, матовый никель; 3) опоры - регулируемые по высоте;                                          4) задняя стенка - крашеная ДВП 3,2 мм, цвет - бук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00,00  </w:t>
            </w:r>
          </w:p>
        </w:tc>
      </w:tr>
      <w:tr>
        <w:trPr>
          <w:trHeight w:val="742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етской мягкой мебели (разм.: диван 760х460х500 мм, кресло 460х460х500 мм). Диван, 2 кресла. Сосна, кож/зам цветной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500,00  </w:t>
            </w:r>
          </w:p>
        </w:tc>
      </w:tr>
      <w:tr>
        <w:trPr>
          <w:trHeight w:val="247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ок живой природ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500,00  </w:t>
            </w:r>
          </w:p>
        </w:tc>
      </w:tr>
      <w:tr>
        <w:trPr>
          <w:trHeight w:val="49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ьберт детский (пластик, складной, с полочкой, регулируемые по высоте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247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гкий модуль брус комплект из 3 элемент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00,00  </w:t>
            </w:r>
          </w:p>
        </w:tc>
      </w:tr>
      <w:tr>
        <w:trPr>
          <w:trHeight w:val="494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й мягкий модульный игровой набор тонель из 6 элемент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000,00  </w:t>
            </w:r>
          </w:p>
        </w:tc>
      </w:tr>
      <w:tr>
        <w:trPr>
          <w:trHeight w:val="247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гкий модуль треугольник 400х400х400х200м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00,00  </w:t>
            </w:r>
          </w:p>
        </w:tc>
      </w:tr>
      <w:tr>
        <w:trPr>
          <w:trHeight w:val="247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гкий модуль треугольники 300х300х300х500м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00,00  </w:t>
            </w:r>
          </w:p>
        </w:tc>
      </w:tr>
      <w:tr>
        <w:trPr>
          <w:trHeight w:val="247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гкий модуль полукольцо диам..120 см, радиус 6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8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800,00  </w:t>
            </w:r>
          </w:p>
        </w:tc>
      </w:tr>
      <w:tr>
        <w:trPr>
          <w:trHeight w:val="247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гкий модуль полукруг 60х30 радиус 3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47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гкий модуль кольцо  диам. 120. радиус 6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500,00  </w:t>
            </w:r>
          </w:p>
        </w:tc>
      </w:tr>
      <w:tr>
        <w:trPr>
          <w:trHeight w:val="247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гкий модуль таблетка диам. 600, высота 300 мм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0  </w:t>
            </w:r>
          </w:p>
        </w:tc>
      </w:tr>
      <w:tr>
        <w:trPr>
          <w:trHeight w:val="247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гкий модуль горка большая 600х600х300м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00,00  </w:t>
            </w:r>
          </w:p>
        </w:tc>
      </w:tr>
      <w:tr>
        <w:trPr>
          <w:trHeight w:val="247" w:hRule="atLeast"/>
        </w:trPr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ка гимнастическая в.1,5 ш.1,3 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00,00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00,00  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</w:t>
      </w:r>
      <w:r>
        <w:rPr/>
        <w:t>Итого:           4245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00:00Z</dcterms:created>
  <dc:creator>д/с</dc:creator>
  <dc:description/>
  <cp:keywords/>
  <dc:language>en-US</dc:language>
  <cp:lastModifiedBy>ump17</cp:lastModifiedBy>
  <dcterms:modified xsi:type="dcterms:W3CDTF">2008-03-31T03:45:00Z</dcterms:modified>
  <cp:revision>8</cp:revision>
  <dc:subject/>
  <dc:title>Техническое задание на поставку специализированной мебели и оборудования</dc:title>
</cp:coreProperties>
</file>