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 от «_31____» ___марта________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иобретение  корпусной специализированной мебели и оборуд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открытия одной группы раннего возрас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Центр развития ребенка – детский сад № 29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:  6140468 г.Пермь ул.Большевистская, 1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ефон:(342)2907027; 2365667; 2365420; электронная почта: </w:t>
      </w:r>
      <w:r>
        <w:rPr>
          <w:sz w:val="20"/>
          <w:szCs w:val="20"/>
          <w:lang w:val="en-US"/>
        </w:rPr>
        <w:t>detsad</w:t>
      </w:r>
      <w:r>
        <w:rPr>
          <w:sz w:val="20"/>
          <w:szCs w:val="20"/>
        </w:rPr>
        <w:t>29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заведующий МДОУ «ЦРР – детский сад № 29»» Лецких Лариса Вениаминов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: Лецких Лариса Вениамино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ЗАКУПКИ:</w:t>
      </w:r>
      <w:r>
        <w:rPr>
          <w:sz w:val="16"/>
          <w:szCs w:val="16"/>
        </w:rPr>
        <w:t xml:space="preserve"> СПЕЦИАЛИЗИРОВАННАЯ МЕБЕЛЬ ИЗ ЛАМИНИРОВАННОЙ ФАНЕРЫ И ИГРОВОЕ ОБОРУДОВАНИЕ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ЦРР – детский сад № 29»; сумма 424550  руб.00 коп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детского сада, первый этаж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>- мебель должна  соответствовать СНиП и СанПиН, согласно техническому заданию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 мебель  должна иметь сертификаты соответствия Роспотребнадзора и пожарной безопасност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выполненные работы  </w:t>
      </w:r>
      <w:r>
        <w:rPr>
          <w:b/>
          <w:sz w:val="20"/>
          <w:szCs w:val="20"/>
        </w:rPr>
        <w:t xml:space="preserve">по доставке и сборке </w:t>
      </w:r>
      <w:r>
        <w:rPr>
          <w:sz w:val="20"/>
          <w:szCs w:val="20"/>
        </w:rPr>
        <w:t>должны быть сданы комиссии учреждения и оформлены актом приемки – сдачи това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доставке и сборке мебели обеспечить сохранность электрических сетей, коммуникаций и др. имущества заказчика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30 дней после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рядок оплата: по безналичному расчету путем перечисления денежных средств: - 30 % от стоимости контракта в течении 5 дней с момента подписания акта приемки объекта в работу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70% в  течение 20 банковских дней после полной поставки товара, включая устранение выявленных в процессе приемки товара недостатков,   на основании акта приемки – сдачи товар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b/>
          <w:sz w:val="20"/>
          <w:szCs w:val="20"/>
          <w:u w:val="single"/>
        </w:rPr>
        <w:t xml:space="preserve">«__7__» 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, выплаченные или подлежащие выплате налоговые, таможенные сборы и прочие обяза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ЦРР – детский сад № 29»»                      </w:t>
        <w:tab/>
        <w:tab/>
        <w:tab/>
        <w:t xml:space="preserve">     Л.В. Лецких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7:00Z</dcterms:created>
  <dc:creator>д/с</dc:creator>
  <dc:description/>
  <cp:keywords/>
  <dc:language>en-US</dc:language>
  <cp:lastModifiedBy>СОК</cp:lastModifiedBy>
  <cp:lastPrinted>2008-03-28T15:39:00Z</cp:lastPrinted>
  <dcterms:modified xsi:type="dcterms:W3CDTF">2008-03-31T04:06:00Z</dcterms:modified>
  <cp:revision>10</cp:revision>
  <dc:subject/>
  <dc:title>ИЗВЕЩЕНИЕ № 4 от «_24____» ___марта________ 2008 г</dc:title>
</cp:coreProperties>
</file>