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/1 от 31 марта 2008 г. О продлении срока подачи котировочных заявок на выполнение изыскательских работ для строительства «Центра культуры», расположенного на улице Уральской в Мотовилихинском районе города Перми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Выполнение изыскательских работ для строительства «Центра культуры», расположенного по улице Уральской в Мотовилихинском районе города Пе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180 000,00 (сто восемьдесят тысяч</w:t>
      </w:r>
      <w:r>
        <w:rPr>
          <w:sz w:val="24"/>
          <w:szCs w:val="24"/>
        </w:rPr>
        <w:t>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Цена включает следующие расходы: страхование, уплата таможенных пошлин, налогов, сборов и других обязательных платежей, а также другие расходы, связанные с исполнением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20.04.2008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 (между домами № 86 и № 88) в Мотовилихинском районе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участка – 5585,922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стояние участка определить в процессе изыск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нженерно-геологических изысканий участка строительства (площадки) и по предполагаемым внеплощадочным трассам инженерных коммуник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нженерные изыскания и сбор сведений об источниках ЧС (чрезвычайных ситуаций) на площадке строительст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ребований по переносу коммуникаций, зданий и сооружений попадающих в зону застрой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изыскательских рабо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Шаврина Ольга Александровна) телефон: 212-73-92, факс: 290-10-29, 290-10-33, 2124108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10час. 00 мин. 07 апре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комитета</w:t>
        <w:tab/>
        <w:tab/>
        <w:tab/>
        <w:tab/>
        <w:tab/>
        <w:tab/>
        <w:tab/>
        <w:tab/>
        <w:t xml:space="preserve">Л.Н.Федо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тета</w:t>
        <w:tab/>
        <w:tab/>
        <w:tab/>
        <w:tab/>
        <w:tab/>
        <w:tab/>
        <w:t>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работы</w:t>
        <w:tab/>
        <w:tab/>
        <w:tab/>
        <w:tab/>
        <w:tab/>
        <w:tab/>
        <w:tab/>
        <w:tab/>
        <w:tab/>
        <w:t>А.А.Абра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ab/>
        <w:t>Т.С.Бол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</w:t>
      <w:tab/>
      <w:t xml:space="preserve">                                                                                  Поставщик</w:t>
      <w:tab/>
      <w:tab/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</w:t>
      <w:tab/>
      <w:t xml:space="preserve">                                                             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55:00Z</dcterms:created>
  <dc:creator>Алексей</dc:creator>
  <dc:description/>
  <dc:language>en-US</dc:language>
  <cp:lastModifiedBy>Rodin</cp:lastModifiedBy>
  <cp:lastPrinted>2008-03-19T09:10:00Z</cp:lastPrinted>
  <dcterms:modified xsi:type="dcterms:W3CDTF">2008-03-28T11:46:00Z</dcterms:modified>
  <cp:revision>8</cp:revision>
  <dc:subject/>
  <dc:title>Запрос котировочной цены</dc:title>
</cp:coreProperties>
</file>