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/1   от 31 мар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3/1 от  31 марта 2008 г. о проведении запроса котировок, мы, нижеподписавшиеся, предлагаем выполнить изыскательские работы для строительства «Центра культуры», расположенного по улице Уральской в Мотовилихинском районе города Перм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20.04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 (между домами № 86 и № 88) в Мотовилихинском районе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участка – 5585,922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стояние участка определить в процессе изыск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нженерно-геологических изысканий участка строительства (площадки) и по предполагаемым внеплощадочным трассам инженерных коммуникаци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ые изыскания с сбор сведений об источниках ЧС (чрезвычайных ситуаций) на площадке строительст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ребований по переносу коммуникаций, зданий и сооружений попадающих в зону застройки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поставку товара, в том числе оформление художественных композиций и/или букетов, сохранность и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агаем копии  лицензии на выполнение изыскательских работ,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2:00Z</dcterms:created>
  <dc:creator>Rodin</dc:creator>
  <dc:description/>
  <dc:language>en-US</dc:language>
  <cp:lastModifiedBy>Rodin</cp:lastModifiedBy>
  <cp:lastPrinted>2008-03-19T09:12:00Z</cp:lastPrinted>
  <dcterms:modified xsi:type="dcterms:W3CDTF">2008-03-28T11:51:00Z</dcterms:modified>
  <cp:revision>7</cp:revision>
  <dc:subject/>
  <dc:title> Приложение № 1</dc:title>
</cp:coreProperties>
</file>