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   от «31 « марта  2008 г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Проект муниципального контрак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выполнение работ по аттестации рабочих м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«____» ___________ 2008 год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Муниципальное учреждение здравоохранения «Медико-санитарная часть №7», </w:t>
      </w:r>
      <w:r>
        <w:rPr/>
        <w:t>в лице главного врача Колодкина Сергея Вениаминовича, действующего на основании Устава, именуемое в дальнейшем «Заказчик», с одной стороны, и _____________________________________________, в лице ______________________________________________</w:t>
      </w:r>
      <w:r>
        <w:rPr>
          <w:b/>
        </w:rPr>
        <w:t xml:space="preserve">, </w:t>
      </w:r>
      <w:r>
        <w:rPr/>
        <w:t xml:space="preserve">действующего на основании Устава, именуемое в дальнейшем «Подрядчик» с другой стороны, руководствуясь Протоколом рассмотрения и оценки котировочных заявок заседания  котировочной комиссии МСЧ №7 по закупкам товаров, работ, услуг путем проведения запроса котировок № _____ от ______ 200__г. (Далее протокол), заключили настоящий контракт о следующем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i/>
          <w:i/>
        </w:rPr>
      </w:pPr>
      <w:r>
        <w:rPr>
          <w:b/>
          <w:i/>
        </w:rPr>
        <w:t>ПРЕДМЕТКОНТРАКТА</w:t>
      </w:r>
    </w:p>
    <w:p>
      <w:pPr>
        <w:pStyle w:val="TextBody"/>
        <w:spacing w:before="0" w:after="0"/>
        <w:rPr/>
      </w:pPr>
      <w:r>
        <w:rPr>
          <w:szCs w:val="24"/>
        </w:rPr>
        <w:t xml:space="preserve">1.1. </w:t>
      </w:r>
      <w:r>
        <w:rPr>
          <w:color w:val="000000"/>
          <w:szCs w:val="24"/>
        </w:rPr>
        <w:t>Настоящий муниципальный Контракт заключается по итогам проведения запроса котировок (Протокол заседания котировочной комиссии №____ от __________2008г.)</w:t>
      </w:r>
      <w:r>
        <w:rPr>
          <w:szCs w:val="24"/>
        </w:rPr>
        <w:t xml:space="preserve">, </w:t>
      </w:r>
      <w:r>
        <w:rPr>
          <w:color w:val="000000"/>
          <w:szCs w:val="24"/>
        </w:rPr>
        <w:t xml:space="preserve">победителем </w:t>
      </w:r>
      <w:r>
        <w:rPr>
          <w:szCs w:val="24"/>
        </w:rPr>
        <w:t xml:space="preserve">которого </w:t>
      </w:r>
      <w:r>
        <w:rPr>
          <w:color w:val="000000"/>
          <w:szCs w:val="24"/>
        </w:rPr>
        <w:t xml:space="preserve">стал </w:t>
      </w:r>
      <w:r>
        <w:rPr>
          <w:szCs w:val="24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/>
      </w:pPr>
      <w:r>
        <w:rPr/>
        <w:t>ПОДРЯДЧИК</w:t>
      </w:r>
      <w:r>
        <w:rPr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</w:rPr>
        <w:t>1.2..Выполнить работы в течение срока действия настоящего контракта по аттестации рабочих мест по условиям труда в МУЗ «МСЧ №7» в соответствии с техническим заданием (приложение №2),</w:t>
      </w:r>
      <w:r>
        <w:rPr>
          <w:b/>
          <w:color w:val="000000"/>
        </w:rPr>
        <w:t xml:space="preserve"> </w:t>
      </w:r>
      <w:r>
        <w:rPr>
          <w:color w:val="000000"/>
        </w:rPr>
        <w:t>а также условиями настоящего контракта.</w:t>
      </w:r>
    </w:p>
    <w:p>
      <w:pPr>
        <w:pStyle w:val="Normal"/>
        <w:jc w:val="both"/>
        <w:rPr/>
      </w:pPr>
      <w:r>
        <w:rPr/>
        <w:t>1.3. Объемы и сроки выполнения услуг, являющихся предметом контракта, определяются календарным планом (Приложение1), являющимся неотъемлемой частью настоящего муниципального контракт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2. ЦЕНА КОНТРАКТА И ПОРЯДОК РАСЧЕТОВ</w:t>
      </w:r>
    </w:p>
    <w:p>
      <w:pPr>
        <w:pStyle w:val="Normal"/>
        <w:jc w:val="both"/>
        <w:rPr/>
      </w:pPr>
      <w:r>
        <w:rPr/>
        <w:t>2.1. Цена контракта – ____________________         рублей.</w:t>
      </w:r>
    </w:p>
    <w:p>
      <w:pPr>
        <w:pStyle w:val="Normal"/>
        <w:jc w:val="both"/>
        <w:rPr/>
      </w:pPr>
      <w:r>
        <w:rPr/>
        <w:t>2.2. В цену контракта включена  стоимость работы ,все расходы, затраты на страхование, налоги, пошлины, сборы и другие обязательные платежи.</w:t>
      </w:r>
    </w:p>
    <w:p>
      <w:pPr>
        <w:pStyle w:val="Normal"/>
        <w:jc w:val="both"/>
        <w:rPr/>
      </w:pPr>
      <w:r>
        <w:rPr/>
        <w:t>2.3. Заказчик производит оплату за выполненные работы в безналичном порядке на расчетный счет подрядчика в течение 10 (Десяти) банковских дней после подписания сторонами акта выполненных работ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ПОРЯДОК СДАЧИ И ПРИЕМКИ УСЛУГ</w:t>
      </w:r>
    </w:p>
    <w:p>
      <w:pPr>
        <w:pStyle w:val="Normal"/>
        <w:jc w:val="both"/>
        <w:rPr/>
      </w:pPr>
      <w:r>
        <w:rPr/>
        <w:t>3.1 При завершении оказания услуг в объеме утвержденного календарного плана, Подрядчик предоставляет Заказчику надлежащим образом оформленные документы, предусмотренные «Положением о порядке проведения аттестации рабочих мест по условиям труда», утвержденным постановлением Минтруда РФ от 14.03.1997 года  № 12, положительное заключение от отдела условий и охраны труда Департамента развития человеческого потенциала Аппарата Правительства Пермского края по результатам АРМ, акт сдачи-приемки оказанных услуг и акт передачи документов.</w:t>
      </w:r>
    </w:p>
    <w:p>
      <w:pPr>
        <w:pStyle w:val="Normal"/>
        <w:jc w:val="both"/>
        <w:rPr/>
      </w:pPr>
      <w:r>
        <w:rPr/>
        <w:t>3.2. Заказчик в течение 10 рабочих дней со дня получения акта сдачи-приемки и отчетных документов обязан принять оказанные услуги и направить Подрядчику подписанный акт сдачи-приемки оказанных услуг или мотивированный отказ от приемки оказанных услуг с перечнем необходимых доработок.</w:t>
      </w:r>
    </w:p>
    <w:p>
      <w:pPr>
        <w:pStyle w:val="Normal"/>
        <w:jc w:val="both"/>
        <w:rPr/>
      </w:pPr>
      <w:r>
        <w:rPr/>
        <w:t>3.3. В случае мотивированного отказа Заказчика от подписания акта сторонами в течение 10 рабочих дней составляется двусторонний акт с перечнем необходимых доработок и сроков их выполнения. Доработки производятся Подрядчиком за свой сч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ПРАВА И ОБЯЗАННОСТИ СТОРОН</w:t>
      </w:r>
    </w:p>
    <w:p>
      <w:pPr>
        <w:pStyle w:val="Normal"/>
        <w:jc w:val="both"/>
        <w:rPr/>
      </w:pPr>
      <w:r>
        <w:rPr/>
        <w:t xml:space="preserve">4.1. Заказчик предоставляет Подрядчику все необходимые для выполнения обязательств по контракту локальные нормативные акты учреждения и другую информацию и несет ответственность за их достоверность. </w:t>
      </w:r>
    </w:p>
    <w:p>
      <w:pPr>
        <w:pStyle w:val="Normal"/>
        <w:jc w:val="both"/>
        <w:rPr/>
      </w:pPr>
      <w:r>
        <w:rPr/>
        <w:t>4.2. Заказчик обеспечивает доступ специалистов Подрядчика к рабочим местам, подлежащим аттестации, в сопровождении представителя Заказчика.</w:t>
      </w:r>
    </w:p>
    <w:p>
      <w:pPr>
        <w:pStyle w:val="Normal"/>
        <w:jc w:val="both"/>
        <w:rPr/>
      </w:pPr>
      <w:r>
        <w:rPr/>
        <w:t>4.3. Заказчик вправе предоставить Подрядчику результаты исследований вредных и опасных факторов, проведенных аккредитованными лабораториями на рабочих местах, и пригодных для целей аттестации рабочих мест по условиям труда.</w:t>
      </w:r>
    </w:p>
    <w:p>
      <w:pPr>
        <w:pStyle w:val="Normal"/>
        <w:jc w:val="both"/>
        <w:rPr/>
      </w:pPr>
      <w:r>
        <w:rPr/>
        <w:t>4.4. Подрядчик самостоятельно определяет количество специалистов, необходимых для оказания услуг, а также график их работы.</w:t>
      </w:r>
    </w:p>
    <w:p>
      <w:pPr>
        <w:pStyle w:val="Normal"/>
        <w:jc w:val="both"/>
        <w:rPr/>
      </w:pPr>
      <w:r>
        <w:rPr/>
        <w:t>4.5. В случае необходимости Подрядчик имеет право привлекать для исполнения обязательств по настоящему контракту третьих лиц. Ответственность за результаты их работы несет Подрядчик.</w:t>
      </w:r>
    </w:p>
    <w:p>
      <w:pPr>
        <w:pStyle w:val="Normal"/>
        <w:jc w:val="both"/>
        <w:rPr/>
      </w:pPr>
      <w:r>
        <w:rPr/>
        <w:t>4.6. При необходимости, возникшей в процессе оказания услуг (организационно – технические изменения у Заказчика, неподходящие метеоусловия и т.д.), Подрядчик вправе в одностороннем порядке изменить сроки проведения, количество и стоимость отдельных исследований, предусмотренных календарным планом, без изменения срока контракта и определенной протоколом цены контракта, при условии, что это не отразится на качестве оказанных по контракту услуг.</w:t>
      </w:r>
    </w:p>
    <w:p>
      <w:pPr>
        <w:pStyle w:val="Normal"/>
        <w:jc w:val="both"/>
        <w:rPr/>
      </w:pPr>
      <w:r>
        <w:rPr/>
        <w:t>4.7. Заказчик и Подрядчик обязуются соблюдать конфиденциальность сведений, относящихся к настоящему контрак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ГАРАНТ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5.1. Подрядчик гарантирует:</w:t>
      </w:r>
    </w:p>
    <w:p>
      <w:pPr>
        <w:pStyle w:val="Normal"/>
        <w:jc w:val="both"/>
        <w:rPr/>
      </w:pPr>
      <w:r>
        <w:rPr/>
        <w:t>5.1.1. качество выполнения всех работ в соответствии с  действующими нормативными документами в данной сфере деятельности.</w:t>
      </w:r>
    </w:p>
    <w:p>
      <w:pPr>
        <w:pStyle w:val="Normal"/>
        <w:jc w:val="both"/>
        <w:rPr/>
      </w:pPr>
      <w:r>
        <w:rPr/>
        <w:t>5.1.2.своевременное устранение недостатков и дефектов, выявленных в ходе приемки работ и в период гарантийного срока.</w:t>
      </w:r>
    </w:p>
    <w:p>
      <w:pPr>
        <w:pStyle w:val="Normal"/>
        <w:jc w:val="both"/>
        <w:rPr/>
      </w:pPr>
      <w:r>
        <w:rPr/>
        <w:t>5.2. Срок гарантии на выполненные работы устанавливается 5 лет со дня подписания акта о приемке результата работ Заказчик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ОТВЕТСТВЕННОСТЬ СТОРОН</w:t>
      </w:r>
    </w:p>
    <w:p>
      <w:pPr>
        <w:pStyle w:val="Normal"/>
        <w:jc w:val="both"/>
        <w:rPr/>
      </w:pPr>
      <w:r>
        <w:rPr/>
        <w:t>6.1. За невыполненные или ненадлежащее выполнение обязательств по оплате предусмотренных п. 2.3. настоящего контракта Заказчик выплачивает пеню в размере одной трехсотой неустойки ставки рефинансирования Центрального Банка Российской Федерации действующей на день уплаты за каждый день просрочки.</w:t>
      </w:r>
    </w:p>
    <w:p>
      <w:pPr>
        <w:pStyle w:val="Normal"/>
        <w:jc w:val="both"/>
        <w:rPr/>
      </w:pPr>
      <w:r>
        <w:rPr/>
        <w:t>6.2. В случае невыполнения работ в срок, определенных настоящим контрактом, Подрядчик выплачивает Заказчику пени за каждый день просрочки в размере 0,01% от цены настоящего контракта.</w:t>
      </w:r>
    </w:p>
    <w:p>
      <w:pPr>
        <w:pStyle w:val="Normal"/>
        <w:jc w:val="both"/>
        <w:rPr/>
      </w:pPr>
      <w:r>
        <w:rPr/>
        <w:t>6.3. За некачественно выполненную работу Подрядчик обязан соразмерно уменьшить цену, безвозмездно устранить недостатки, возместить расходы на устранение недостатков.</w:t>
      </w:r>
    </w:p>
    <w:p>
      <w:pPr>
        <w:pStyle w:val="Normal"/>
        <w:jc w:val="both"/>
        <w:rPr/>
      </w:pPr>
      <w:r>
        <w:rPr/>
        <w:t>6.4. В случае отказа Подрядчика устранить недостатки, заменить некачественные материалы, оборудования и приборы, в срок установленный дополнительным соглашением, Подрядчик уплачивает Заказчику пени в размере 1% от цены настоящего контракта за каждый день просроч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 xml:space="preserve">7. Порядок урегулирования споров </w:t>
      </w:r>
    </w:p>
    <w:p>
      <w:pPr>
        <w:pStyle w:val="Normal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jc w:val="both"/>
        <w:rPr/>
      </w:pPr>
      <w:r>
        <w:rPr/>
        <w:t>7.1. Претензионный порядок урегулирования споров является обязательным. Срок разрешения претензий 10 дней.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8. СРОК ДЕЙСТВИЯ КОНТРАКТА</w:t>
      </w:r>
    </w:p>
    <w:p>
      <w:pPr>
        <w:pStyle w:val="Normal"/>
        <w:jc w:val="both"/>
        <w:rPr/>
      </w:pPr>
      <w:r>
        <w:rPr/>
        <w:t>8.1. Настоящий контракт вступает в силу с момента подписания и действует до выполнения сторонами своих обязательст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9. ЗАКЛЮЧИТЕЛЬНЫЕ ПОЛОЖЕНИЯ</w:t>
      </w:r>
    </w:p>
    <w:p>
      <w:pPr>
        <w:pStyle w:val="Normal"/>
        <w:jc w:val="both"/>
        <w:rPr/>
      </w:pPr>
      <w:r>
        <w:rPr/>
        <w:t>9.1. Любые дополнения и изменения вносятся в контракт дополнительными соглашениями сторон, оформленными в письменном виде и являются неотъемлемой частью настоящего контракта.</w:t>
      </w:r>
    </w:p>
    <w:p>
      <w:pPr>
        <w:pStyle w:val="Normal"/>
        <w:jc w:val="both"/>
        <w:rPr/>
      </w:pPr>
      <w:r>
        <w:rPr/>
        <w:t>9.2. При изменении места нахождения, банковских реквизитов или в случае реорганизации одной из сторон, последняя незамедлительно письменно уведомляет другую сторону контракта.</w:t>
      </w:r>
    </w:p>
    <w:p>
      <w:pPr>
        <w:pStyle w:val="Normal"/>
        <w:jc w:val="both"/>
        <w:rPr/>
      </w:pPr>
      <w:r>
        <w:rPr/>
        <w:t>9.3. Настоящий контракт составлен в двух подлинных экземплярах, имеющих одинаковую юридическую силу, один из которых находится у Подрядчика, а другой у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 xml:space="preserve">Техническое задание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алендарный пл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СА НАХОЖДЕНИЯ, 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</w:t>
      </w:r>
      <w:r>
        <w:rPr>
          <w:b/>
          <w:i/>
        </w:rPr>
        <w:t xml:space="preserve">ЗАКАЗЧИК: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>ПОДРЯДЧИ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</w:t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  <w:t>М.П.                                                                                            М.П.</w:t>
      </w:r>
    </w:p>
    <w:p>
      <w:pPr>
        <w:pStyle w:val="Normal"/>
        <w:rPr/>
      </w:pPr>
      <w:r>
        <w:rPr/>
        <w:t>«___» _____________2008г.                                                    «____» ____________2008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к муниципальному контракту № _____ от_____ г.</w:t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Техническое задание (</w:t>
      </w:r>
      <w:r>
        <w:rPr>
          <w:sz w:val="20"/>
          <w:szCs w:val="20"/>
        </w:rPr>
        <w:t>согласно приложения № 2 к извещению № 10 от 31.03.08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/>
        <w:t>к муниципальному контракту № _____ от_____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аленда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услуг 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я рабочих мест по условиям труд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Медико – санитарная часть № 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2"/>
        <w:gridCol w:w="1357"/>
        <w:gridCol w:w="1425"/>
        <w:gridCol w:w="1425"/>
        <w:gridCol w:w="119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услуг и этапы их выполн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е докумен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, рубл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еречная рабочих мест с выделением аналогичных по характеру выполняемых работ и условиям труда. Формирование перечня вредных и опасных производственных факторов на рабочих местах. Составление программы аттестации рабочих мест по условиям труда (АРМ) учреж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АР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параметров микроклимата на рабочих местах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орость движения воздух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ы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оптического излучения на рабочих местах в соответствии с программой АРМ с гигиенической оценкой и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усственная освещ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стественная освещенность с расчетом КЕ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р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эффициент пульс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статического поля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магнитных полей на рабочих местах с ВДТ и ПЭВМ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электрического п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тность магнитного пол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магнитных полей промышленной частоты на рабочих местах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электрического п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магнитного пол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воздуха рабочей зоны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уровня шума с расчетом эквивалентного уровня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уровня вибрации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тяжести трудового процесса работников в соответствии с программой АРМ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гиеническая оценка напряженности трудового процесса работников в соответствии с программой АРМ с оформлением протоколов и заключением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травмобезопасности на рабочих местах в соответствии с программой АРМ с гигиенической оценкой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обеспеченности средствами индивидуальной защиты (СИЗ) работников в соответствии с программой АРМ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ка производств, рабочих мест, профессий и должностей в соответствии с Постановлением Минтруда № 12-97 и ОК 016-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факторов производственной среды по степени вредности и опасности по Р 2.2.2006-05 в соответствии с программой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карт АРМ с получением положительного заключения по результатам аттестации рабочих мест в отделе условий и охраны труда департамента развития человеческого потенциала аппарата Правительства Перм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едомостей рабочих мест и сводной ведомости по результатам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водной таблицы компенсаций работникам по результатам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Исполнителя                                                   От Заказчик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Главный врач МУЗ «МСЧ №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 </w:t>
        <w:tab/>
        <w:tab/>
        <w:t xml:space="preserve">        ______________________ С.В. Колодкин</w:t>
      </w:r>
    </w:p>
    <w:p>
      <w:pPr>
        <w:pStyle w:val="Normal"/>
        <w:ind w:firstLine="708"/>
        <w:rPr/>
      </w:pPr>
      <w:r>
        <w:rPr/>
        <w:t>мп                                                                                   М.П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0:18:00Z</dcterms:created>
  <dc:creator>User</dc:creator>
  <dc:description/>
  <cp:keywords/>
  <dc:language>en-US</dc:language>
  <cp:lastModifiedBy>User</cp:lastModifiedBy>
  <dcterms:modified xsi:type="dcterms:W3CDTF">2008-03-28T12:35:00Z</dcterms:modified>
  <cp:revision>15</cp:revision>
  <dc:subject/>
  <dc:title>Приложение №2</dc:title>
</cp:coreProperties>
</file>