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10 от «31» марта  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 проведение работ по аттестации рабочих мест для МУЗ «Медсанчасть № 7 »  </w:t>
      </w:r>
    </w:p>
    <w:p>
      <w:pPr>
        <w:pStyle w:val="Normal"/>
        <w:ind w:firstLine="708"/>
        <w:jc w:val="both"/>
        <w:rPr/>
      </w:pPr>
      <w:r>
        <w:rPr>
          <w:sz w:val="24"/>
        </w:rPr>
        <w:t>Заказчик: МУЗ « Медсанчасть № 7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14030, г.Пермь, ул.Писарева, 56 , 3этаж, экономический отд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елефон: 290-70- 37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– Лядова Наталья Николаевна предусматривает осуществить за счет  средств муниципального бюджета  способом запроса котировок на право заключения муниципального контракта на проведение работ  по аттестации рабочих мест  по условиям труда в соответствии с техническим заданием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b/>
          <w:sz w:val="24"/>
        </w:rPr>
        <w:t>Место проведения работ</w:t>
      </w:r>
      <w:r>
        <w:rPr>
          <w:sz w:val="24"/>
        </w:rPr>
        <w:t xml:space="preserve">: г.Пермь ул.Писарева 56. </w:t>
      </w:r>
    </w:p>
    <w:p>
      <w:pPr>
        <w:pStyle w:val="11"/>
        <w:keepNext w:val="false"/>
        <w:autoSpaceDE w:val="true"/>
        <w:rPr>
          <w:b/>
          <w:b/>
        </w:rPr>
      </w:pPr>
      <w:r>
        <w:rPr/>
        <w:t xml:space="preserve">            </w:t>
      </w:r>
      <w:r>
        <w:rPr>
          <w:b/>
        </w:rPr>
        <w:t>Объем работ: количество рабочих мест подлежащих аттестации -153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Максимальная цена контракта :459 000</w:t>
      </w:r>
      <w:r>
        <w:rPr>
          <w:b/>
          <w:sz w:val="24"/>
          <w:szCs w:val="24"/>
        </w:rPr>
        <w:t>,00 рублей</w:t>
      </w:r>
      <w:r>
        <w:rPr>
          <w:b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Срок выполнения работ</w:t>
      </w:r>
      <w:r>
        <w:rPr>
          <w:sz w:val="24"/>
        </w:rPr>
        <w:t>: с момента заключения муниципального контракта, окончание работ 15 июня 2008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лата работ производится путем перечисления денежных средств на расчетный счет подрядчика в течение 10 (десяти) банковских дней после подписания акта выполненных рабо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лучае Вашего согласия принять участие в предоставлении указанных услуг  просим представить котировочную заявку  по форме согласно  Приложения №1 в письменном виде по вышеуказанному адресу курьером до</w:t>
      </w:r>
      <w:r>
        <w:rPr>
          <w:b/>
          <w:sz w:val="24"/>
          <w:szCs w:val="24"/>
        </w:rPr>
        <w:t xml:space="preserve"> 11  часов 00  минут   «10»  апреля 2008г.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Цена услуги должна включать в себя:  все затраты на выполнение предусмотренных работ, включая налоги, сборы , транспортные расходы и иные обязательные платежи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, и в которой указана наиболее низкая це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не ранее 11 апреля 200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1.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Техническое зада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Проект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                                                                            С.В.Колодк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3:53:00Z</dcterms:created>
  <dc:creator>galyamin</dc:creator>
  <dc:description/>
  <cp:keywords/>
  <dc:language>en-US</dc:language>
  <cp:lastModifiedBy>User</cp:lastModifiedBy>
  <cp:lastPrinted>2008-03-28T10:03:00Z</cp:lastPrinted>
  <dcterms:modified xsi:type="dcterms:W3CDTF">2008-03-28T12:16:00Z</dcterms:modified>
  <cp:revision>13</cp:revision>
  <dc:subject/>
  <dc:title>УТВЕРЖДАЮ</dc:title>
</cp:coreProperties>
</file>