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10   от « 31 » марта       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Медико-санитарная часть №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 Общее количество рабочих мест подлежащих аттестации – 153</w:t>
      </w:r>
    </w:p>
    <w:p>
      <w:pPr>
        <w:pStyle w:val="Normal"/>
        <w:jc w:val="both"/>
        <w:rPr/>
      </w:pPr>
      <w:r>
        <w:rPr>
          <w:b/>
        </w:rPr>
        <w:t xml:space="preserve">2  </w:t>
      </w:r>
      <w:r>
        <w:rPr/>
        <w:t xml:space="preserve">Объекты выполнения работ: 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6"/>
        <w:gridCol w:w="35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разделе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/>
              <w:t>Общебольничный медицинский персонал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1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матологическое отдел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шерское отделение патологии беременност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для новорожденных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ата ПИТ для новорожденных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кушерское обсервационное отдел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алата ПИТ для рожениц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екологическое отдел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анестезиологии-реанимаци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гнойной хирургии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рургическое отдел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отерапевтическое отделение;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ое отде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75"/>
        <w:gridCol w:w="71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тразвук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НС-индекс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ое излучение (интенсивность, экспозиционная доз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эроионный состав воздуха (с оформлением протокол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е параметры ВДТ в соответствии с СанПиН 2.2.2/2.4.1340-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ия аттестации рабочих мест организация должна обеспечить сопровождение контракта ,включая 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Требования к услуг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ываемые услуги должны производиться в соответствии с постановлением Министерства труда и социального развития РФ от 14.03.97 № 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струментально-лабораторные исследования должны проводиться силами аккредитованной лаборат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МСЧ №7</w:t>
        <w:tab/>
        <w:tab/>
        <w:tab/>
        <w:tab/>
        <w:tab/>
        <w:t>С.В. Колод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09:13:00Z</dcterms:created>
  <dc:creator>UZVER</dc:creator>
  <dc:description/>
  <cp:keywords/>
  <dc:language>en-US</dc:language>
  <cp:lastModifiedBy>User</cp:lastModifiedBy>
  <cp:lastPrinted>2008-03-05T15:23:00Z</cp:lastPrinted>
  <dcterms:modified xsi:type="dcterms:W3CDTF">2008-03-28T12:00:00Z</dcterms:modified>
  <cp:revision>8</cp:revision>
  <dc:subject/>
  <dc:title/>
</cp:coreProperties>
</file>