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0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6"/>
        </w:rPr>
        <w:t>на оказание транспортных услуг (перевозка учащихся)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для муниципального общеобразовательного учреждения «Средняя общеобразовательная школа № 82 с углубленным изучением предметов художественно-эстетического цикла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 31 »  марта 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        </w:t>
      </w:r>
      <w:r>
        <w:rPr>
          <w:sz w:val="24"/>
          <w:u w:val="single"/>
        </w:rPr>
        <w:t>Тетерина Ольг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 xml:space="preserve">                 </w:t>
      </w:r>
      <w:r>
        <w:rPr>
          <w:sz w:val="24"/>
          <w:u w:val="single"/>
        </w:rPr>
        <w:t xml:space="preserve">Малофеева Татьяна Валерьевна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       </w:t>
      </w:r>
      <w:r>
        <w:rPr>
          <w:sz w:val="24"/>
          <w:u w:val="single"/>
        </w:rPr>
        <w:t>Обух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       </w:t>
      </w:r>
      <w:r>
        <w:rPr>
          <w:sz w:val="24"/>
          <w:u w:val="single"/>
        </w:rPr>
        <w:t>Евсеева Наталья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       </w:t>
      </w:r>
      <w:r>
        <w:rPr>
          <w:sz w:val="24"/>
          <w:u w:val="single"/>
        </w:rPr>
        <w:t>Белоусо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      </w:t>
      </w:r>
      <w:r>
        <w:rPr>
          <w:sz w:val="24"/>
          <w:u w:val="single"/>
        </w:rPr>
        <w:t>Тюмисова Юлия Мухамат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транспортных услуг (перевозка детей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02 от 26 марта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6 марта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342 000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    </w:t>
      </w:r>
      <w:r>
        <w:rPr>
          <w:bCs/>
          <w:caps w:val="false"/>
          <w:smallCaps w:val="false"/>
          <w:sz w:val="24"/>
          <w:szCs w:val="26"/>
        </w:rPr>
        <w:t xml:space="preserve">местный </w:t>
      </w:r>
      <w:r>
        <w:rPr>
          <w:caps w:val="false"/>
          <w:smallCaps w:val="false"/>
          <w:sz w:val="24"/>
          <w:szCs w:val="26"/>
        </w:rPr>
        <w:t>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ложение № 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 Пермь  ул. Суздальская, дом 1,  МОУ «СОШ № 82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о 20 июня 2008 год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Цена единицы услуги должна содержать все расходы, включая затраты 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hanging="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 факту выполнения работ в течение 20 (двадцати) банковских дней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2126"/>
        <w:gridCol w:w="212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олодяжная Дина Петров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2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Колодяжный Анатолий Павлови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63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 выбрать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Normal"/>
        <w:rPr/>
      </w:pPr>
      <w:r>
        <w:rPr/>
        <w:t>ИП Колодяжный Анатолий Павлович адрес: г. Пермь, ул. Максима Горького 49-170</w:t>
      </w:r>
    </w:p>
    <w:p>
      <w:pPr>
        <w:pStyle w:val="Normal"/>
        <w:rPr/>
      </w:pPr>
      <w:r>
        <w:rPr/>
        <w:t xml:space="preserve">ИНН  590401015326 КПП 0,  р/с 40802810349090171028,  к/с 30101810900000000603,  </w:t>
      </w:r>
    </w:p>
    <w:p>
      <w:pPr>
        <w:pStyle w:val="Normal"/>
        <w:rPr/>
      </w:pPr>
      <w:r>
        <w:rPr/>
        <w:t xml:space="preserve">БИК 045773603  в Ленинском ОСБ № 22/0266 Западно-Уральский Банк СБ РФ г. Пермь  т. 2195-795, 89024747251. </w:t>
      </w:r>
    </w:p>
    <w:p>
      <w:pPr>
        <w:pStyle w:val="Normal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олодяжная Дина Петров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2000,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ИП Колодяжный Анатолий Павлович и составила 336300,00 </w:t>
      </w:r>
      <w:r>
        <w:rPr>
          <w:sz w:val="24"/>
        </w:rPr>
        <w:t>(триста тридцать шесть тысяч триста рублей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ИП Колодяжный А. 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. Пермь  ул. Максима Горького 49-170; г. Пермь  ул. Максима Горького 49-17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Heading2"/>
        <w:rPr/>
      </w:pPr>
      <w:r>
        <w:rPr/>
        <w:t>Нет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336300-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Heading2"/>
        <w:rPr/>
      </w:pPr>
      <w:r>
        <w:rPr/>
        <w:t>ИП Колодяжная Дина Петровн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Heading2"/>
        <w:rPr/>
      </w:pPr>
      <w:r>
        <w:rPr/>
        <w:t>Г. Пермь, ул. Максима Горького 49-17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Heading2"/>
        <w:rPr/>
      </w:pPr>
      <w:r>
        <w:rPr/>
        <w:t>Нет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342000-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699"/>
      </w:tblGrid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етерин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Малофеев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Обух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Евсеева Н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Белоусов Е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юмисова Ю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одяжный А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Светлана</cp:lastModifiedBy>
  <cp:lastPrinted>2008-03-31T13:16:00Z</cp:lastPrinted>
  <dcterms:modified xsi:type="dcterms:W3CDTF">2008-03-31T07:20:00Z</dcterms:modified>
  <cp:revision>57</cp:revision>
  <dc:subject/>
  <dc:title>ПРОТОКОЛ ОЦЕНКИ И СОПОСТАВЛЕНИЯ ЗАЯВОК НА УЧАСТИЕ В КОНКУРСЕ </dc:title>
</cp:coreProperties>
</file>