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ри организации и проведению праздничных программ, посвященных Дню Весны, Дню Побе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шествия на воинское кладбище к мемориалу Скорбящей</w:t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11"/>
        <w:gridCol w:w="1301"/>
        <w:gridCol w:w="2002"/>
      </w:tblGrid>
      <w:tr>
        <w:trPr>
          <w:trHeight w:val="720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57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.Организация и проведение  праздничной программы, посвященной Дню Весны для жителей района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57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Наличие программы мероприятия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программе творческого коллектив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 01 мая 2008 г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ощадь перед МУК Центр культуры г. Перми им. А.Г.Солдатова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2.Организация и проведение торжественного шествия на воинское кладбище к мемориалу Скорбящей в честь Дня Победы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астие в шествии знаменной группы и группы барабанщ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шествия радиотрансляционной машиной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иобретение цветов и корзин с цветами (в количестве не менее 6 штук) для возложения на воинском кладбище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 мая 2008г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ествия на воинское кладбище от ГУВД Пермского края к мемориалу Скорбяще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Организация  и проведение праздничного районного мероприятия, посвященного Дню Побед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Наличие информации для жителей района о проведении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районного праздника, посвященного Дню Победы с учетом разных жанров и возрастной категории зр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в программе мероприятия технологий активизации зр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лжительность районного праздника, посвященного Дню Победы  – не менее 1 час. 20 мин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зрителей не менее 500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е оформление районного праздника, посвященного Дню Побе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обеспечение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программы мероприят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Соответствие концепции мероприятия теме данного праздника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 01 по 09 мая 2008 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УК Центр культуры г. Перми им. А.Г.Солдатова (г. Пермь, Комсомольский проспект, 79)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3-31T09:14:00Z</cp:lastPrinted>
  <dcterms:modified xsi:type="dcterms:W3CDTF">2008-03-31T03:21:00Z</dcterms:modified>
  <cp:revision>36</cp:revision>
  <dc:subject/>
  <dc:title>Приложение № 1</dc:title>
</cp:coreProperties>
</file>