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положений конкурсной документации по открытому конкурсу  № 61К  оказание услуг по проведению комплекса праздничных мероприятий</w:t>
      </w:r>
    </w:p>
    <w:p>
      <w:pPr>
        <w:pStyle w:val="Normal"/>
        <w:ind w:firstLine="708"/>
        <w:jc w:val="both"/>
        <w:rPr/>
      </w:pPr>
      <w:r>
        <w:rPr/>
        <w:t>размещенной на официальном сайте администрации г. Перми 11 марта 2008 года, опубликованной в официальном бюллетене органов местного самоуправления муниципального образования г. Перми от 11 марта 2008 года № 17(1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8» марта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каждого лота конкурса не обеспечена финансированием в полном объеме согласно ч.1ст.3 Федерального закона от 21.07.2005 №94-Ф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Указанная в лоте цена обеспечена финансированием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явитель    обратился с просьбой о разъяснении конкурсной документации в части необеспеченности финансированием каждого лота конкурса в полном объеме согласно ч. 1 ст. 3 Федерального закона от 21.07.2005 № 94-ФЗ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. 1 ст. 3 Федерального Закона «О размещении заказов на поставки товаров, выполнение работ, оказание услуг для государственных и муниципальных нужд» раскрывает понятие государственных нужд. Конкурс «На оказание услуг по проведению комплекса праздничных мероприятий» проводится для размещения муниципального заказа, в связи с чем ч. 1 ст. 3 указанного закона не применяетс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соответствии с ч. 2 ст. 3 Федерального закона от 21.07.2005 № 94-ФЗ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, муниципальных заказчиков 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, функций и полномочий муниципальных заказчиков. В данном определении муниципальных нужд введено положение об их обеспечении за счет местных бюджетов и внебюджетных источников, которые возникают в соответствии с Бюджетным Кодексом РФ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от №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  В техническом задании указана стоимость призов в денежном выражении на сумму 5000 рублей и не указано общее количество призов в натуральном выражении, поэтому не ясно, какие призы необходимо приобретать и сколько, откуда может знать «Заказчик» какой будет сценарий и какие необходимо приз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 и сувенирной продукции для чествования ветеранов в количестве 20 человек (10 человек на каждом мероприятии согласно п.3) на сумму не менее 5 000 рублей из расчета 250 рублей на одного челове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 В техническом задании указано приобретение и доставка цветов, и 3-х венков для возложения руководством района на сумму 10000,0 рублей. Какие размеры венков и сколько цветов? Почему определена заочно цен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ки приобретаются в пределах той суммы, которую определил Заказчик, размеры венков и количество цветов Заказчиком не ограничен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Приобретение призов на сумму 10000,0 рублей. В отсутствие сценария, откуда известно «Заказчику» сколько необходимо призов и на какую сумму? Не указано в техническом задании, какое количество приз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 и сувенирной продукции для чествования ветеранов в количестве 50 человек (согласно п.7) на сумму не менее 10 000 рублей из расчета 200 рублей на одного челове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 Предоставление фотоматериала и видеоматери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вправе привлекать соисполнителей и производить с ними расчет в пределах финансирования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.В техническом задании не указано, на какое количество человек необходимо порц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ом не ограничено количество порций. Исполнитель сам определяет количество порций в пределах финансиров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.  В техническом задании указана стоимость призов в денежном выражении на сумму 5000 рублей и не указано общее количество призов в натуральном выражении, поэтому не ясно, какие призы необходимо приобретать и сколько, откуда может знать «Заказчик» какой будет сценарий и какие необходимо приз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ом не ограничено количество призов. Исполнитель сам определяет количество призов в пределах финансиров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 Не указано в техническом задании, какие размеры пригласительных билетов, каким цветом необходимо отпечат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ом не ограничен размер пригласительных билетов. Исполнитель сам определяет размер, цвет пригласительных билетов.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 Приобретение дипломов, каких размер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ом не ограничен размер дипломов. Исполнитель сам определяет размер дипломов.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0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.  В техническом задании указана стоимость призов в денежном выражении на сумму 10000,0 рублей и не указано общее количество призов и цветов в натуральном выражении, поэтому не ясно, какие призы и цветы необходимо приобретать и сколько, откуда может знать «Заказчик» какой будет сценарий и какие необходимо призы и цвет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ом не ограничено количество сувенирной продукции и количество цветов. Исполнитель сам определяет количество сувенирной продукции и количество цветов согласно представленной концепции и финансированию.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.  В техническом задании указана стоимость призов в денежном выражении на сумму 5000,0 рублей и не указано общее количество сувениров и цветов в натуральном выражении, поэтому не ясно, какие сувениры и цветы необходимо приобретать и сколько, откуда может знать «Заказчик» какой будет сценарий и какие необходимо сувенир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ом не ограничено количество сувенирной продукции. Исполнитель сам определяет количество сувенирной продукции согласно представленной концепции и финансированию.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. Согласно данному пункту необходимо осуществление транспортных расходов за счет организаторов. Конкурсной документацией не предусмотрено выполнение каких-либо действий «организатором». Прошу разъяснить об участии третьего лица «организатора» в конкурсе, его полномочия. Финансовые обязательства и взаимодействие с участником конкур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п. 1 ст. 24 Федерального закона «О размещении заказов на поставки товаров, выполнение работ, оказание услуг для государственных и муниципальных нужд» Заказчик разъясняет положения конкурсной документации: применяя понятия «Организатор» и «Организатор праздника» Заказчик исходил из условий и названия лотов и конкурса, а именно – оказание услуг по проведению комплекса праздничных мероприятий, в который входит и организация мероприятий. Таким образом, под понятиями «Организатор» и «Организатор праздника» следует понимать лицо, с которым по итогам размещения муниципального заказа будет заключен муниципальный контракт по лотам данного конкурса. (по формулировке муниципального контракта – Исполнитель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01:00Z</dcterms:created>
  <dc:creator>Новоселова ИВ</dc:creator>
  <dc:description/>
  <cp:keywords/>
  <dc:language>en-US</dc:language>
  <cp:lastModifiedBy>FIN-2</cp:lastModifiedBy>
  <cp:lastPrinted>2008-03-28T16:09:00Z</cp:lastPrinted>
  <dcterms:modified xsi:type="dcterms:W3CDTF">2008-03-31T03:12:00Z</dcterms:modified>
  <cp:revision>5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