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3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Ул. Сибирская, 15, каб. 50, г. Пермь, 61400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1.03.2008 в 14-0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1.03.2008 в 14-3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КСЗН администрации города Перми утверждена приказом КСЗН от 07.03.2008 №14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едседатель: Полковникова О.С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кретарь: Колпакова Н.Н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Члены: Канзепарова И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Зорина Е.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Комлева Е.Е.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eastAsia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  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СЗН администрации города Перми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звание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Котировка на оказание во 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III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квартале услуг по перевозке лиц с ограниченными физическими возможностями передвижения автомобилями «такси» в пределах города Перми.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20.03.2008г. 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Услуги по перевозке лиц с ограниченными физическими возможностями передвижения автомобилями «такси» в пределах города Перми.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499 000 рублей</w:t>
            </w:r>
          </w:p>
        </w:tc>
      </w:tr>
      <w:tr>
        <w:trPr>
          <w:trHeight w:val="70" w:hRule="atLeast"/>
        </w:trPr>
        <w:tc>
          <w:tcPr>
            <w:tcW w:w="103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еревозка инвалидов осуществляется в пределах города Перми (в исключительных случаях по согласованию с Заказчиком возможно предоставление услуг с выездом за пределы города).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 момента заключения муниципального контракта по 30.09.2008 года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Заказчик производит оплату услуг Исполнителя в соответствии с разделом 4 муниципального контракта (приложение 2 к запросу котировок)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Услуги Исполнителя оплачиваются из расчета - 30% стоимости проезда в такси оплачивает инвалид или лицо его сопровождающее, 70% Заказчик, в случае бесплатного проезда оплата – в размере 100% Заказчиком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Сведения о поступивших котировочных </w:t>
      </w:r>
      <w:r>
        <w:rPr/>
        <w:t>заявках и об итогах их рассмотрения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757"/>
        <w:gridCol w:w="1563"/>
        <w:gridCol w:w="2397"/>
        <w:gridCol w:w="1743"/>
        <w:gridCol w:w="1460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П Вяткин А.В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41470941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00, г. Пермь, ул. Моторостроителей,21 - 28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.(342) 276 09 2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П Малафеев М.В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70081675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14000, г. Пермь, ул. Веденеева,80а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. (342) 290 75 8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Присвоенный номер 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П Вяткин А.В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99 000 рубле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03.2008 в 10 час.20 мин. местного времен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П Малафеев М.В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highlight w:val="red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99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000 рубле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03.2008 в 12 час. 23 мин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боснование решения о выборе победител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Согласно п.2 ст. 47 ФЗ РФ от 21.07.2005 № 94-ФЗ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«О размещении заказов на поставку товаров, выполнение работ, оказание услуг для государственных и муниципальных нужд»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товаров, работ, услуг. При предложении наиболее низкой цены товаров, работ, услуг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499 000 (четыреста девяносто девять тысяч) рублей 00 коп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rFonts w:cs="Courier New" w:ascii="Courier New" w:hAnsi="Courier New"/>
          <w:sz w:val="18"/>
          <w:szCs w:val="18"/>
        </w:rPr>
        <w:t>"За"________6___(Ф.И.О.) "Против"_____0___(Ф.И.О.) "Воздержался"____0__(Ф.И.О.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.С.Полковник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.Н.Колпак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.Е. Комле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.В.Канзепар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.Л.Зорин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.В.Кальсина</w:t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5:13:00Z</dcterms:created>
  <dc:creator>l_1001b</dc:creator>
  <dc:description/>
  <cp:keywords/>
  <dc:language>en-US</dc:language>
  <cp:lastModifiedBy>lf_ovsjannikova</cp:lastModifiedBy>
  <cp:lastPrinted>2008-01-31T18:33:00Z</cp:lastPrinted>
  <dcterms:modified xsi:type="dcterms:W3CDTF">2008-03-31T04:31:00Z</dcterms:modified>
  <cp:revision>9</cp:revision>
  <dc:subject/>
  <dc:title>Протокол №785085/1</dc:title>
</cp:coreProperties>
</file>