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7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 образовательных учреждений 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8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</w:t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 по вскрытию конвертов с заявками на участие в конкурсе на выполнение подрядных работ по текущему ремонту образовательных учреждений г. Перми в 2008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ствующий: Чепкасов Р.Ю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Члены  комиссии: Аликин А.М.,  Красильникова С.Ю.,  Федорова Л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 присутствовали представители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ОО «Доминанта» Закирова Л.В., директор  ООО «Лифт-Мастер» Черепанов А.В.,  ведущий специалист коммерческого  отдела  ООО «Компания  ОКНА  ВЕКА»  Румянцев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бенышев  Олег 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уначарского, 74/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6-05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sz w:val="22"/>
          <w:szCs w:val="22"/>
        </w:rPr>
        <w:t>выполнение подрядных работ по текущему ремонту образовательных учреждений г. Перми в 2008 г.</w:t>
      </w:r>
    </w:p>
    <w:p>
      <w:pPr>
        <w:pStyle w:val="Normal"/>
        <w:tabs>
          <w:tab w:val="clear" w:pos="708"/>
          <w:tab w:val="right" w:pos="9637" w:leader="none"/>
        </w:tabs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1486190,36руб.</w:t>
        <w:tab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7К от 22 февра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запечатанных  конвертов  с  заявками  представлено  не  было. Перед  вскрытием  председательствующим  было  объявлено  о  возможности  подать  заявки  на  участие  в  конкурсе.   Было  подано  </w:t>
      </w:r>
      <w:r>
        <w:rPr>
          <w:i/>
          <w:sz w:val="22"/>
          <w:szCs w:val="22"/>
        </w:rPr>
        <w:t>3(три)</w:t>
      </w:r>
      <w:r>
        <w:rPr>
          <w:sz w:val="22"/>
          <w:szCs w:val="22"/>
        </w:rPr>
        <w:t xml:space="preserve"> 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 проводилось  Чепкасовым Р.Ю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 признан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6"/>
          <w:vertAlign w:val="superscript"/>
        </w:rPr>
      </w:pPr>
      <w:r>
        <w:rPr>
          <w:i/>
          <w:sz w:val="22"/>
          <w:szCs w:val="26"/>
          <w:vertAlign w:val="superscript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Председательствующий:                       </w:t>
      </w:r>
      <w:r>
        <w:rPr>
          <w:sz w:val="24"/>
          <w:szCs w:val="26"/>
        </w:rPr>
        <w:t>_______________                  Чепкасов Р.Ю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6"/>
          <w:vertAlign w:val="superscript"/>
        </w:rPr>
      </w:pPr>
      <w:r>
        <w:rPr>
          <w:i/>
          <w:sz w:val="22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Бабенышев О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23:00Z</dcterms:created>
  <dc:creator>ump15</dc:creator>
  <dc:description/>
  <cp:keywords/>
  <dc:language>en-US</dc:language>
  <cp:lastModifiedBy>babyenishev</cp:lastModifiedBy>
  <cp:lastPrinted>2008-01-14T08:57:00Z</cp:lastPrinted>
  <dcterms:modified xsi:type="dcterms:W3CDTF">2008-03-28T09:51:00Z</dcterms:modified>
  <cp:revision>4</cp:revision>
  <dc:subject/>
  <dc:title>ПРОТОКОЛ № 01/03-07</dc:title>
</cp:coreProperties>
</file>